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z1074-03, ������i� �i� 19.12.2004 (6 ����i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i��� "������������� ������" ����� �������� ���� </w:t>
        <w:tab/>
        <w:t>[ 07.07.05 10:4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̲</w:t>
      </w:r>
      <w:r>
        <w:rPr/>
        <w:t>Ͳ�������� ����</w:t>
      </w:r>
      <w:r>
        <w:rPr/>
        <w:t>ֲ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4.11.2003  N 142/5/2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 � ̳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 ��������� 200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</w:t>
      </w:r>
      <w:r>
        <w:rPr/>
        <w:t>N 1074/8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��� ��������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� 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�� ������, ��������� ����� � ������� 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��  ��.  8  ������ ������ "��� ������ 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 4038-12 ) �� ��.  9 ������ ������ "��� ����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 ���������  �������  �������  �  �����</w:t>
      </w:r>
      <w:r>
        <w:rPr/>
        <w:t>" ( 2658-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��������  ������������  �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��  �������� ����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̳��������� ����� ������ </w:t>
      </w:r>
      <w:r>
        <w:rPr/>
        <w:t>(���������� �.�.) 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�  ��  ����� 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10.92 N   493   (   493/92   )   "���    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-��������  ���� ��������� ��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 (�� ������ �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�� ���������  ������  ��������:  �  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  </w:t>
      </w:r>
      <w:r>
        <w:rPr/>
        <w:t>-   ��   ����������   ̳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����,  � ���� ���������� ����� ������  -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 ������ �</w:t>
      </w:r>
      <w:r>
        <w:rPr/>
        <w:t>.�.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̳���� ����� ������                            �</w:t>
      </w:r>
      <w:r>
        <w:rPr/>
        <w:t>.�.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                                        �</w:t>
      </w:r>
      <w:r>
        <w:rPr/>
        <w:t>.�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 ̳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.11.2003  N 142/5/2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 � ̳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 ��������� 200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</w:t>
      </w:r>
      <w:r>
        <w:rPr/>
        <w:t>N 1074/8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��������  ������������  ����������  ��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  </w:t>
      </w:r>
      <w:r>
        <w:rPr/>
        <w:t>(���  -  ��������)  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  </w:t>
      </w:r>
      <w:r>
        <w:rPr/>
        <w:t>"���  ������  ����������"  ( 4038-12 )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 ����� �����,  �������� ���� 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 �����</w:t>
      </w:r>
      <w:r>
        <w:rPr/>
        <w:t>"  (  2658-14  ),  ����������-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001-05,   1002-05,   1003-05   ),    ��������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501-06,  1502-06,  1503-06, 1504-06, 1505-06 )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�� </w:t>
      </w:r>
      <w:r>
        <w:rPr/>
        <w:t>( 1798-12 ), 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N  1  "�������  ������  �����  ����� � �������� 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440-2003-� ) �� ������  ����������-�������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�������� ��������� ������ ����� (������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 </w:t>
      </w:r>
      <w:r>
        <w:rPr/>
        <w:t>(��� - ���),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  �����  ��  �������������  ����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�  ����������  �����</w:t>
      </w:r>
      <w:r>
        <w:rPr/>
        <w:t>,  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����, ���������� � ��������, 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���� ������</w:t>
      </w:r>
      <w:r>
        <w:rPr/>
        <w:t>,  ���� �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������������  �����  ����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  ��������������������,  ��������-�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������  ��������  �  ����'��������  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��  ��������  ����������  �����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��   ̳���������   ���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</w:t>
      </w:r>
      <w:r>
        <w:rPr/>
        <w:t>-��������  ���������-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 �������� ����� ������</w:t>
      </w:r>
      <w:r>
        <w:rPr/>
        <w:t>,  ���'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��� ������� ��������� 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��� ���� ���'������ �������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  ��������</w:t>
      </w:r>
      <w:r>
        <w:rPr/>
        <w:t>,  ������������ ��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'���� �������-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�������� ��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 ����������� ��� 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  ������������   ��   �������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>-������� ���������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, �����,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 ����,  ��������� �� �������� ��'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 �������� 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 �������������  ������  (����  ���������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2371�-14, 2371�-14, 2371�-14, 2371�-14 ) (��� -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�� �������  ���,  ��  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��� ��� ��� �� �� �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�� ��� �� ��'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 �������  ��� � ����� 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 �������  ���  ��  �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������ ������,  �������� 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�� �������������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  �������   ���   ��   ����'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��  �����������,  ��������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� 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�� ���,  ���� ���������, 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   �����   ��������,   �   ���    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 �� ����������� ������ ����</w:t>
      </w:r>
      <w:r>
        <w:rPr/>
        <w:t>'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�������� ������������ 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 �������  ������������� 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  ��  ����  ����������  ��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�� ������������� ���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�  ��  ���������� ������ �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 �������  ������������� 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 ��� �� ������ 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�� ������� ��� 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. �  ��  �������  �������  �����  ����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 ������������  ���������  � 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'��� � ����� 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 ������������ ����,  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㳿</w:t>
      </w:r>
      <w:r>
        <w:rPr/>
        <w:t>,  �� �� ����� 4 ����,  �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� �������������� �� �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��;  ����������� ������������ ������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 </w:t>
      </w:r>
      <w:r>
        <w:rPr/>
        <w:t>(��) �������;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"���������" ��������� ����� ��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   �������  ��������  ������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</w:t>
      </w:r>
      <w:r>
        <w:rPr/>
        <w:t>(����������);  �������� 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 ��������� ����� </w:t>
      </w:r>
      <w:r>
        <w:rPr/>
        <w:t>40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 </w:t>
      </w:r>
      <w:r>
        <w:rPr/>
        <w:t>- ������������  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�����,   ���������   ������� 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  ��  �������  ����������   �����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 ������ �����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</w:t>
      </w:r>
      <w:r>
        <w:rPr/>
        <w:t>- ���������, 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 �� ���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��������) ��� - �������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</w:t>
      </w:r>
      <w:r>
        <w:rPr/>
        <w:t>,  ��  ��������  �� ���� �����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��������</w:t>
      </w:r>
      <w:r>
        <w:rPr/>
        <w:t>,  �� ������ ����;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��������  ����</w:t>
      </w:r>
      <w:r>
        <w:rPr/>
        <w:t>;  ���������  ����;  �����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 �� ����� ����</w:t>
      </w:r>
      <w:r>
        <w:rPr/>
        <w:t>;  ������� ��'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;  ��� ������� �������,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���</w:t>
      </w:r>
      <w:r>
        <w:rPr/>
        <w:t>;  �����������  �����  ������� 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  ���  ������  �����  ����  ��  �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</w:t>
      </w:r>
      <w:r>
        <w:rPr/>
        <w:t>- ������ � ��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 </w:t>
      </w:r>
      <w:r>
        <w:rPr/>
        <w:t>- ������ ��� �������� �����, 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 � �����</w:t>
      </w:r>
      <w:r>
        <w:rPr/>
        <w:t>,  ����������� ���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�� ���� �����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 �������  </w:t>
      </w:r>
      <w:r>
        <w:rPr/>
        <w:t>(���  -  ���)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   �������   �������   ���</w:t>
      </w:r>
      <w:r>
        <w:rPr/>
        <w:t>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 ����������</w:t>
      </w:r>
      <w:r>
        <w:rPr/>
        <w:t>,  � 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 ����������  ������  ���  ��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 </w:t>
      </w:r>
      <w:r>
        <w:rPr/>
        <w:t>(���� ��������) ��� �������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 </w:t>
      </w:r>
      <w:r>
        <w:rPr/>
        <w:t>- ������������ 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  ��  ������������  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  ��������  �  ��������������� 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 ����� </w:t>
      </w:r>
      <w:r>
        <w:rPr/>
        <w:t>- ���, ��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 ���� �������� ������� ��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�  ���������  �������  </w:t>
      </w:r>
      <w:r>
        <w:rPr/>
        <w:t>(�  ����  ����  � 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</w:t>
      </w:r>
      <w:r>
        <w:rPr/>
        <w:t>,  �� ��������� � �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� �������������� ���������� �������� (�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����� ���) ���� ����� ��� 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 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 �������  ���  </w:t>
      </w:r>
      <w:r>
        <w:rPr/>
        <w:t>(��������  �������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 ����  ���������,  ��  ���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) � �������� ���� �� �����, 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(��������) ������ ���� ������� �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  </w:t>
      </w:r>
      <w:r>
        <w:rPr/>
        <w:t>-  ������  ���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�������� �������������</w:t>
      </w:r>
      <w:r>
        <w:rPr/>
        <w:t>, 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��  ��������  </w:t>
      </w:r>
      <w:r>
        <w:rPr/>
        <w:t>䳿  ����  ��������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</w:t>
      </w:r>
      <w:r>
        <w:rPr/>
        <w:t>- ����������� ����������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 </w:t>
      </w:r>
      <w:r>
        <w:rPr/>
        <w:t>(���,  ������, ����, �� �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 �������, ������������, ����� ���� ����) 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  �������������  ������  </w:t>
      </w:r>
      <w:r>
        <w:rPr/>
        <w:t>VIN  (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) - �������������  �������  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  �������  ���������� ������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</w:t>
      </w:r>
      <w:r>
        <w:rPr/>
        <w:t>(�������� �������) - 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�����  ����������  ���������  ���  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</w:t>
      </w:r>
      <w:r>
        <w:rPr/>
        <w:t>- ���������,  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   ����������   �����������   ������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 ������  �  �  ��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'��� ���� �� �����, ���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</w:t>
      </w:r>
      <w:r>
        <w:rPr/>
        <w:t>- ������ ��� ��������� ���� �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(������) ��� - ��������� ����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�  ����  ���������� �� ����� ������ (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5-94. �������������� ������. �������� ������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���</w:t>
      </w:r>
      <w:r>
        <w:rPr/>
        <w:t>),  ����������,  ������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��   ����</w:t>
      </w:r>
      <w:r>
        <w:rPr/>
        <w:t>,   �������   ������,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</w:t>
      </w:r>
      <w:r>
        <w:rPr/>
        <w:t>. ����� ��'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 �������� �� </w:t>
      </w:r>
      <w:r>
        <w:rPr/>
        <w:t>20%, � �� ��������� - �� 3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����, ����������,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- ���������� ������� ������������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</w:t>
      </w:r>
      <w:r>
        <w:rPr/>
        <w:t>,  � ������� ��'���� ������� �� ����� 50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�� ���� �� ����� </w:t>
      </w:r>
      <w:r>
        <w:rPr/>
        <w:t>40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  ����������   ���  �  �������  ��'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���.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����� ���,  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�'�������� 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 </w:t>
      </w:r>
      <w:r>
        <w:rPr/>
        <w:t>-  �������������������� 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 ����� ���������� ������ ������� 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�����,  ���� �� 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��� ������ � ������� 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 ����� �������</w:t>
      </w:r>
      <w:r>
        <w:rPr/>
        <w:t>-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   </w:t>
      </w:r>
      <w:r>
        <w:rPr/>
        <w:t>-    ���������    ���������������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���������   ���   �   ����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 ���������  ��������  ���  �� 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 ��������� �� ����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</w:t>
      </w:r>
      <w:r>
        <w:rPr/>
        <w:t>- ���� ���� ��� ����� ���, 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  ���������  ������������ �����</w:t>
      </w:r>
      <w:r>
        <w:rPr/>
        <w:t>, 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�  ���������  �   ���������   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-������� ���������� �� �����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</w:t>
      </w:r>
      <w:r>
        <w:rPr/>
        <w:t>, ��������� �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 ������������  ����  ���  �������� ������� ����</w:t>
      </w:r>
      <w:r>
        <w:rPr/>
        <w:t>㳿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 ��������  ��  ������  ��������</w:t>
      </w:r>
      <w:r>
        <w:rPr/>
        <w:t>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��������   �  </w:t>
      </w:r>
      <w:r>
        <w:rPr/>
        <w:t>(��)  �������  �  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'��   �������  -  ����  �������  ��'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�</w:t>
      </w:r>
      <w:r>
        <w:rPr/>
        <w:t>-��������   ���������, 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 ���� �� ��������� �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</w:t>
      </w:r>
      <w:r>
        <w:rPr/>
        <w:t>.  �����  ��'���  �������  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��   ������������  ��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  </w:t>
      </w:r>
      <w:r>
        <w:rPr/>
        <w:t>(����  ���������)  - �������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 </w:t>
      </w:r>
      <w:r>
        <w:rPr/>
        <w:t>(���� ���������)  ��  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��) �� ���� ����� �� �����,  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 ��� ��������� ���������� ���������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 �����  ���  �� ������ ������</w:t>
      </w:r>
      <w:r>
        <w:rPr/>
        <w:t>,  �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 �������</w:t>
      </w:r>
      <w:r>
        <w:rPr/>
        <w:t>,  �� �������� 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 �������� �������� ��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  </w:t>
      </w:r>
      <w:r>
        <w:rPr/>
        <w:t>-   ���������,   ����   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 ����������� 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  </w:t>
      </w:r>
      <w:r>
        <w:rPr/>
        <w:t>-   ���������, 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���� ��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</w:t>
      </w:r>
      <w:r>
        <w:rPr/>
        <w:t>- ������� ���, 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</w:t>
      </w:r>
      <w:r>
        <w:rPr/>
        <w:t>- �����  ����  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</w:t>
      </w:r>
      <w:r>
        <w:rPr/>
        <w:t>- ������ � (��) �����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  �  </w:t>
      </w:r>
      <w:r>
        <w:rPr/>
        <w:t>(���)  �������,  �  �����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  ��  ���  ���������</w:t>
      </w:r>
      <w:r>
        <w:rPr/>
        <w:t>,  ��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������ </w:t>
      </w:r>
      <w:r>
        <w:rPr/>
        <w:t>- ������������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</w:t>
      </w:r>
      <w:r>
        <w:rPr/>
        <w:t>(���,  ���������  �������  ������ 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'�� �������,  ��� �������  �������  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 ������, �����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�� �� ��������� ����� ��������� �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 ���������� </w:t>
      </w:r>
      <w:r>
        <w:rPr/>
        <w:t>- ������������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  ���������  �����  </w:t>
      </w:r>
      <w:r>
        <w:rPr/>
        <w:t>(��������,  �����  ���������,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�  ������� ������ ����,  ��� �� ������� ��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������ ������� �� ����� �������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,  ��  �����������,  ������  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 ������������� 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���  ��  ������������  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������ �� 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 </w:t>
      </w:r>
      <w:r>
        <w:rPr/>
        <w:t>-   ������������  ������,  �� 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 </w:t>
      </w:r>
      <w:r>
        <w:rPr/>
        <w:t>-   �������   ���   �����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 ���  </w:t>
      </w:r>
      <w:r>
        <w:rPr/>
        <w:t>(����  ���������)  - 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������),  ���  ���������  ��������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� �� ������������ ������� ��� </w:t>
      </w:r>
      <w:r>
        <w:rPr/>
        <w:t>(����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������ �������� ��� </w:t>
      </w:r>
      <w:r>
        <w:rPr/>
        <w:t>(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��� ����� 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��� ���� ����� ��� ��������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</w:t>
      </w:r>
      <w:r>
        <w:rPr/>
        <w:t>,  ���� ����� �� ���� ��������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 ���  �����</w:t>
      </w:r>
      <w:r>
        <w:rPr/>
        <w:t>,  ������ 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� ������� �  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1 "������� ������ ����� ����� � �������� ����",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 ̳�����  ������  ��  </w:t>
      </w:r>
      <w:r>
        <w:rPr/>
        <w:t>10.09.2003  N  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440-2003-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��   ���������  �������  ���,  ��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���������� </w:t>
      </w:r>
      <w:r>
        <w:rPr/>
        <w:t>N 1 "�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 ��������   ����</w:t>
      </w:r>
      <w:r>
        <w:rPr/>
        <w:t>"   (   1440-2003-�  ),  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 ����  �������</w:t>
      </w:r>
      <w:r>
        <w:rPr/>
        <w:t>:  �������  ��� 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 ��  �������  ��  ����� �������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,  ������� ������������ ������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 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����������  ������� ��� ���������� �� 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��  ��������  ��  �������  ��   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 ������������� 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�� ����������� ���� �������� 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�������� ������� ��� - ������� ����,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 �������������  ������</w:t>
      </w:r>
      <w:r>
        <w:rPr/>
        <w:t>,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�������  ���,  ��  ���������,  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- �������� �������  ��  �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�������    ��    ��������    </w:t>
      </w:r>
      <w:r>
        <w:rPr/>
        <w:t>(���  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 �����������������,  ��������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���  ���  ��������  �  ��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������� �������������� ������� ��� -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 ��������� ������������</w:t>
      </w:r>
      <w:r>
        <w:rPr/>
        <w:t>,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 ������� ������������ ������ - � 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  ������</w:t>
      </w:r>
      <w:r>
        <w:rPr/>
        <w:t>,  ����  ����� 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�����  ���  �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�������� �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�������� ������� �� ��������� ������� ����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 ���������  ��  �����   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)   ���,  ����������  ���  �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���� ���</w:t>
      </w:r>
      <w:r>
        <w:rPr/>
        <w:t>,  � ��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���  ��  ��</w:t>
      </w:r>
      <w:r>
        <w:rPr/>
        <w:t>'������  �������  �� ��'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   ���������   �����  ��  ����  �����  �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 ���, 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   �������    ��    ���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��� ���� ��� ���</w:t>
      </w:r>
      <w:r>
        <w:rPr/>
        <w:t>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 ��  ����,  ��  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",  ������� ��������� 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 �  ���������</w:t>
      </w:r>
      <w:r>
        <w:rPr/>
        <w:t>,  ��  ����  ���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'���������,   ��'������   ��������.   (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</w:t>
      </w:r>
      <w:r>
        <w:rPr/>
        <w:t>3.1  �  ������  ������  ̳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    ������������     �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���� ����� ������ ��  �����  �����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  �   ��������   ����   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(  �����  3.1  ���������  ������� 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̳��������� ����� </w:t>
      </w: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������� ��������  �������  ��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</w:t>
      </w:r>
      <w:r>
        <w:rPr/>
        <w:t>, ���������� �� 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 ���������� �� �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(��������)   �����������  ���  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� ���������� ������� ���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 ���������������,   ��������   ������  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'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�  ���   �����������   ���������   ������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�� ��� ���������� �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 ��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 �������  �������  ���  ����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>,  ��� �� ���������� ���,  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 ����������</w:t>
      </w:r>
      <w:r>
        <w:rPr/>
        <w:t>.  �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</w:t>
      </w:r>
      <w:r>
        <w:rPr/>
        <w:t>,  �����������,  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</w:t>
      </w:r>
      <w:r>
        <w:rPr/>
        <w:t>'���� ������� �� ��'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����������, �� ������������ � 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 �������� </w:t>
      </w:r>
      <w:r>
        <w:rPr/>
        <w:t>(�������) 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 ����</w:t>
      </w:r>
      <w:r>
        <w:rPr/>
        <w:t>, �� ������� ��� 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� ����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  ���   �   ������   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  �������  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;  � ������ ����� ��������� �����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(��������) ������� 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���</w:t>
      </w:r>
      <w:r>
        <w:rPr/>
        <w:t>,  ��������,  �����������  �� ��.;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 ��� </w:t>
      </w:r>
      <w:r>
        <w:rPr/>
        <w:t>- ��������� �������������� �����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 ����� � ����� 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 </w:t>
      </w:r>
      <w:r>
        <w:rPr/>
        <w:t>- ��������� ����� 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  �  ���� �������� �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���������  ��������  ������� 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   ������������</w:t>
      </w:r>
      <w:r>
        <w:rPr/>
        <w:t>,   ����������������,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� �������������� 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��  ���������  �������  ���������   (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 ���� �������</w:t>
      </w:r>
      <w:r>
        <w:rPr/>
        <w:t>) ����������, 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���     ����������     �����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�������  �������  ����������  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   �������������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 �   ��������   ���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 ����    ��������    �������    ��������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� ������ </w:t>
      </w:r>
      <w:r>
        <w:rPr/>
        <w:t>(����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 ��   ���������   �������   ���������   ���,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 ��������� 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   �����</w:t>
      </w:r>
      <w:r>
        <w:rPr/>
        <w:t>,  ��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 �� �����  ����������,  �������������  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  ����������� �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</w:t>
      </w:r>
      <w:r>
        <w:rPr/>
        <w:t>-����������   ����,    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  ���  �������  ��������  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����   ���   ��������������  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</w:t>
      </w:r>
      <w:r>
        <w:rPr/>
        <w:t>-���������� ����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    ���</w:t>
      </w:r>
      <w:r>
        <w:rPr/>
        <w:t>,    ��    ����    �������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�����   ���</w:t>
      </w:r>
      <w:r>
        <w:rPr/>
        <w:t>,   ����������   ������, 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�� ������  ��  �����������  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 ����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  ����   ������������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�  �������  ��� 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. ������ ������ ���������� ������, 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    ��    ���������    ���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 � 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 ��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��� ������������ �����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. Գ������ ���� ��������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�� ����� ���� ���������</w:t>
      </w:r>
      <w:r>
        <w:rPr/>
        <w:t>. Գ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  ������� ���</w:t>
      </w:r>
      <w:r>
        <w:rPr/>
        <w:t>,  �� �����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Գ������ ����  ����  ���������������  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 ��������� �� ���������  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'���� ���� �����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Գ������ ���� ���� ����� �����������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 ��� �������� ��������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. Գ������  ����  �����������  ���  (����  ���������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 ��������� � �����������,  ����� 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����    ��   ���������   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 ������  ���  ����������� � ���</w:t>
      </w:r>
      <w:r>
        <w:rPr/>
        <w:t>,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. �������������  ����  ���  ����������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����  �����</w:t>
      </w:r>
      <w:r>
        <w:rPr/>
        <w:t>,  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�</w:t>
      </w:r>
      <w:r>
        <w:rPr/>
        <w:t>, ����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</w:t>
      </w:r>
      <w:r>
        <w:rPr/>
        <w:t>,  ����  ������������ ��� �����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2. ���������  �����  ������  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��  ��  ��������  �������  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����  ��� � ���� 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  ������</w:t>
      </w:r>
      <w:r>
        <w:rPr/>
        <w:t>-�����������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(��������)  � ���� �������� �� ���� �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3. �������  ����  ��  ���  ����� ���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������ �� ����� 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���     ���    ���������    ��������� 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 ������������ ��</w:t>
      </w:r>
      <w:r>
        <w:rPr/>
        <w:t>'��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 ������������� �� ��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   ��������   �������</w:t>
      </w:r>
      <w:r>
        <w:rPr/>
        <w:t>,   ��������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�������  �  ����  �����  ��������� 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�������� � ��������.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 ����� ��� </w:t>
      </w:r>
      <w:r>
        <w:rPr/>
        <w:t>(���) �� 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 �����  �������������  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����  ��  ��������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 �������������� �� ��������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 �� ������������ ����� ������ ������ 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  ��� ��������� ������ ��������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 ���������  ����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</w:t>
      </w:r>
      <w:r>
        <w:rPr/>
        <w:t>.  �  ��� ��� ����� ����� (���)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 ��������</w:t>
      </w:r>
      <w:r>
        <w:rPr/>
        <w:t>: ( ����� ������ ������ 4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̳��������� ����� </w:t>
      </w:r>
      <w:r>
        <w:rPr/>
        <w:t>N 137/5/2732 ( z1566-04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    �����   ���'����   �������   ����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,  ������� (����), ����� �� ����� </w:t>
      </w:r>
      <w:r>
        <w:rPr/>
        <w:t>䳿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'��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���������� �������� �� �����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),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 �����  ������ ��� �����, �� ���������� (������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</w:t>
      </w:r>
      <w:r>
        <w:rPr/>
        <w:t>;  (  ϳ������  "�"  ������  4.3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 �  �������  ̳���������  �����  </w:t>
      </w:r>
      <w:r>
        <w:rPr/>
        <w:t>N 137/5/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   (�������),   ��  ��������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 ��'���� (��'����), ���������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�������� ����� �� 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  ���   ������   �����,   �� 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: ������, �������, ��'�, �� �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</w:t>
      </w:r>
      <w:r>
        <w:rPr/>
        <w:t>(��������  �  ������� �� �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���� ������ �� ���� �������������,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,  �����,  ����  ����� �����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,   ��  ��  �������  ��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  ������� �� ��������</w:t>
      </w:r>
      <w:r>
        <w:rPr/>
        <w:t>; ( ϳ������ "�" ������ 4.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���������   �����   �   �������  ̳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 �������,  ��������  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 ������� (���� �� ��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   ������������   ���������   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   ����������   ��������   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, ������, ���� �� ��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 ��� ��� �� ���� ���������  �����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��� ���,  �� �����  ������  �  ����  ��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 �� ������ ���������� ����������� 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�   ���   ��   �������� 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  <w:t>(�  ���������  ��������)  ���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 ��������   (���������)   ��� 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   ����������   �����    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)  ������  ������,  ���,  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 �������   ���   �������   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���) ��� � 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��� ������������ �� ������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��� ����� ��������� ��������� 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� �������</w:t>
      </w:r>
      <w:r>
        <w:rPr/>
        <w:t>,  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</w:t>
      </w:r>
      <w:r>
        <w:rPr/>
        <w:t>'����� 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   ���   ������   ��   ���   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 �    �����    ������������   ������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 �� ������� �� 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 �������� ���� ����������� 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 ���������� �����; ( ϳ������ "�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��  ������,  ��������� ����� � ������� ̳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 �����   ������������   ����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 �� 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 ��������  ���  ������� ����� �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</w:t>
      </w:r>
      <w:r>
        <w:rPr/>
        <w:t>; ( ϳ������ "�" ������ 4.3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̳���������  �����  </w:t>
      </w:r>
      <w:r>
        <w:rPr/>
        <w:t>N  137/5/2732  (  z1566-04  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,  ��  ��������� ����'���� ������� ���� (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 ����� ��� �������� ������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  ���������),   ��   ����������   ���������  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����</w:t>
      </w:r>
      <w:r>
        <w:rPr/>
        <w:t>. � �����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������ ������������ ��� 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  ���������  ����������  ���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 �������� � 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 �����������  ���������  ������  ���,  ��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  ���  ��������  ��������</w:t>
      </w:r>
      <w:r>
        <w:rPr/>
        <w:t>, 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㳿</w:t>
      </w:r>
      <w:r>
        <w:rPr/>
        <w:t>,    ���    ������������    �   �����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 �������  ��������  �   �������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������� ������� �� �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  ��� ��� ����� ��� �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 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�����  4.4  �� ������, ��������� ����� � ������� 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����  ��  ��������  �����  ���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,  �������  �������  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��  ����������  �����</w:t>
      </w:r>
      <w:r>
        <w:rPr/>
        <w:t>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</w:t>
      </w:r>
      <w:r>
        <w:rPr/>
        <w:t>,  ����  ����  ��  �����������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</w:t>
      </w:r>
      <w:r>
        <w:rPr/>
        <w:t>.  ���������   �������   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  �������  �</w:t>
      </w:r>
      <w:r>
        <w:rPr/>
        <w:t>'���  ���  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 �������� �������� ��� 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������� �����</w:t>
      </w:r>
      <w:r>
        <w:rPr/>
        <w:t>, 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 ��������� ����������� 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  ������ �������� ����� ��� ��������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   �����   ���  ������  ��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�����  4.6  �� ������, ��������� ����� � ������� 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�������� ���� ��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 ��������  ���� ��� ��������,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</w:t>
      </w:r>
      <w:r>
        <w:rPr/>
        <w:t>,   ����  ��  �����  ��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�������   ���   ���</w:t>
      </w:r>
      <w:r>
        <w:rPr/>
        <w:t>;   ����  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;  ��������  ����,  ���� � 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 ��� ���������</w:t>
      </w:r>
      <w:r>
        <w:rPr/>
        <w:t>,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�����  5.1  �� ������, ��������� ����� � ������� 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� ��� ������� ������  �����������  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���  ����</w:t>
      </w:r>
      <w:r>
        <w:rPr/>
        <w:t>,  ��� �� ����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 ��  ���������  �  ����������  ���������)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 ���������� 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 ����������,  ��� ��������� �  ��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 ������������ ��� �� ���  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����</w:t>
      </w:r>
      <w:r>
        <w:rPr/>
        <w:t>,   ����   ����������  ���  ��  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 </w:t>
      </w:r>
      <w:r>
        <w:rPr/>
        <w:t>(���)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�����������  ������  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������ ������, ��������� ����� 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��   �������   ���������   �����   ������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� ����������� �  ����  ���  ��� 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 ��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,  ��'� �� ��  �������  ��������  ��� 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� ����������� ��������, 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 ��������:  ������� - ������ ����� ���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 � ��������� �������� (�������� ��� ������� 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, ��� � ���� �������, � 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�� ��� ��� �����  �  �������� 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,  ������ (��������), ��������, �����-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���������</w:t>
      </w:r>
      <w:r>
        <w:rPr/>
        <w:t>,  ��  ��������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,  ����  ������  (�����  -  ��  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 �������,  ����,  ��������� ���� ��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,  ��  �����������,  ������  �������,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),  �������������� �����  ������������� 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;  �����  -  ������  (����)  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�� �������� ��������� ������� ���  (������� 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</w:t>
      </w:r>
      <w:r>
        <w:rPr/>
        <w:t>, �������� ������� ����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����� �  (��  �������)  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</w:t>
      </w:r>
      <w:r>
        <w:rPr/>
        <w:t>,   ��  ���������  ���  -  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�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 ���  �������  ���  (���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���������� ��������� (����� ��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-������� 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   ���  �����  ���  (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 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 ��� ������ ����'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-����  ��  ��������   ��������-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� ����� ��������� �������������</w:t>
      </w:r>
      <w:r>
        <w:rPr/>
        <w:t>;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 ����������  �� ��� � ������� ��� ��</w:t>
      </w:r>
      <w:r>
        <w:rPr>
          <w:rtl w:val="true"/>
        </w:rPr>
        <w:t>ﳿ</w:t>
      </w:r>
      <w:r>
        <w:rPr/>
        <w:t xml:space="preserve">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 ������ ����������� �������������;  ��������� 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  �������  ��������  �� ������� </w:t>
      </w:r>
      <w:r>
        <w:rPr/>
        <w:t>Europe Tax -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ing Checkes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ϳ� ��� ��������� ����� ��� ������,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  ����������   �������������� 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      ����������������      ���,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 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 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   �����������   ������   �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 �������� � ����� ����������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   ������</w:t>
      </w:r>
      <w:r>
        <w:rPr/>
        <w:t>,  ��  �������������  ��������  ���� 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'������ �� ����� 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. ϳ��   ��������   ����������    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���  ������� �� ����� �������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(����������) ���  -  �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 ���������    ���������    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   ���������   ���   �  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. ϳ�� �������� ��������� ���  ������,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</w:t>
      </w:r>
      <w:r>
        <w:rPr/>
        <w:t>,   ���������   �����������  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���������� ���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���������  ����,  �����,   ����   ���, 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 ������������,   ����������������,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'��� ������� ���� ���������� �� 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�������  ���  �����  � �������������� ����� (VIN-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����� ���� ���� �����</w:t>
      </w:r>
      <w:r>
        <w:rPr/>
        <w:t>-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 </w:t>
      </w:r>
      <w:r>
        <w:rPr/>
        <w:t>17 �����, ������ �������� �� 3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   ����    </w:t>
      </w:r>
      <w:r>
        <w:rPr/>
        <w:t>VIN-����   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ISO 3779-1983,  ������������� 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 </w:t>
      </w:r>
      <w:r>
        <w:rPr/>
        <w:t>3524-97  ����'��������  ����������� 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� ���� ��������� ��� </w:t>
      </w:r>
      <w:r>
        <w:rPr/>
        <w:t>(���� ��� 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  </w:t>
      </w:r>
      <w:r>
        <w:rPr/>
        <w:t>(�������  ����  �������)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 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���������   </w:t>
      </w:r>
      <w:r>
        <w:rPr/>
        <w:t>VIN-����   ���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 ���� � ������� 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 ������� ����: "I", "O", "Q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 ��������  ��  �����</w:t>
      </w:r>
      <w:r>
        <w:rPr/>
        <w:t>'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  � �� ��������� ���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  ��   �����������   �����������  ���������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9-1983  �  ������'�������  ���  ��������  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  ����  ����  �  ��������� 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���������   �   ���������   ����������</w:t>
      </w:r>
      <w:r>
        <w:rPr/>
        <w:t>,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</w:t>
      </w:r>
      <w:r>
        <w:rPr/>
        <w:t>,  �������� ��������,  ������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 �����,  ����,  ���� ���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 ������� �� VIN-�����,  � ����� ���������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   ����������   ���   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 ������� 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1. ���,  ������  ���  ����������  ��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 �� ������� �������  ���������������  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-����  (�����  �  �����  ��  ���'���)  ��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</w:t>
      </w:r>
      <w:r>
        <w:rPr/>
        <w:t>VIN-���� ��������� ����������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</w:t>
      </w:r>
      <w:r>
        <w:rPr/>
        <w:t>. ���� �������� ��������� ����� �� 50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,  ��  �����  ������  VIN-���� ���������� ����� "9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˳����-������ ���������   �   �������   ������   VIN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 �������� �� ���'���) ����� ����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, ��� ������, 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'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 �  ����� �� ���</w:t>
      </w:r>
      <w:r>
        <w:rPr/>
        <w:t>'��� ����� VIN-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   ���������   ��  ������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����� �������� ��� ����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  ���  �������  </w:t>
      </w:r>
      <w:r>
        <w:rPr/>
        <w:t>"XL",  "GL",  "SL"  "SRDT"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</w:t>
      </w:r>
      <w:r>
        <w:rPr/>
        <w:t>,  ���  ��  � ������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��������� 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1. ���������  ����  �����������  ���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    ����    ���������</w:t>
      </w:r>
      <w:r>
        <w:rPr/>
        <w:t>,    ��  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 ����������� 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 �� ����������  ����������  ISO  3779-1983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�   </w:t>
      </w:r>
      <w:r>
        <w:rPr/>
        <w:t>VIN-���   ���   �����������,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 ����� ��������� ���������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�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ISO-3779-1983  ��   ��������   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 ����������� ������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4.4 ������� 4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2. ����������� � ��������� ����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 �������  ��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8 ����� VIN-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3. �� �� ����������� ���  �������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</w:t>
      </w:r>
      <w:r>
        <w:rPr/>
        <w:t>(����, ����,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 ����������� ��������� ���������</w:t>
      </w:r>
      <w:r>
        <w:rPr/>
        <w:t>,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 �����������</w:t>
      </w:r>
      <w:r>
        <w:rPr/>
        <w:t>,  �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 ����������  �����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(����, ����,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</w:t>
      </w:r>
      <w:r>
        <w:rPr/>
        <w:t>,  ���� 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,  ����  �������� �� ����� ������� ������) 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 ���� ��������� ��������  </w:t>
      </w:r>
      <w:r>
        <w:rPr/>
        <w:t>(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,  ���������,  �  ������� ��������� ������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 </w:t>
      </w:r>
      <w:r>
        <w:rPr/>
        <w:t>(�������� 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���������   �����   ���   ����������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����  ����  ��  �����������</w:t>
      </w:r>
      <w:r>
        <w:rPr/>
        <w:t>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 ��  �����������  ��� 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</w:t>
      </w:r>
      <w:r>
        <w:rPr/>
        <w:t>,  �� ��� �����  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 ��� ��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��� �� ����������� 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��������� ���</w:t>
      </w:r>
      <w:r>
        <w:rPr/>
        <w:t>,  ���� 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 ����,  �� ��� ����� �� 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 ���� ����������� � 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4. ��������� ���� ����������� ���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��������� ������ ������������ � ��</w:t>
      </w:r>
      <w:r>
        <w:rPr/>
        <w:t>'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 ���������� ��� �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 ������� �� ����������� �� ������� �����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  �������������  ��������  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��������� �������� ��'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'�� ������� ��� �������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.������� ��'��  �������  ���  ���������� 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2. �������   ��'��  �������  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  �������  ���  �������������  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�������� � �����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3. ������� ��'�� ���������� ������� � ��������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 ������������ ������) 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) � d 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= ------------- � i,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�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V - ������� ��'�� �������, ���.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������ �������,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� ����� - �������� ���������  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��� ��������� ��������</w:t>
      </w:r>
      <w:r>
        <w:rPr/>
        <w:t>,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) = 3.1415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; 1000 -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4. �������   ��'��   �������  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   ��</w:t>
      </w:r>
      <w:r>
        <w:rPr/>
        <w:t>'���   �����   ��   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  �������  ���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��������� ������������ �� �������������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1. �������� �������� ���  ������  ������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 ����  ����  ���������  �   ��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2. ����������������  ���  �����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��  � �������� ������������ 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  ��������  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����   �������  </w:t>
      </w:r>
      <w:r>
        <w:rPr/>
        <w:t>(  2371�-14,  2371�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1�-14, 2371�-14 ) ��������,  ��� �� ����� 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� ����� ���������</w:t>
      </w:r>
      <w:r>
        <w:rPr/>
        <w:t>:  ������� �������, 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 �������� ���,  �������  ���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������� ����</w:t>
      </w:r>
      <w:r>
        <w:rPr/>
        <w:t>. 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 ������������� �� �����</w:t>
      </w:r>
      <w:r>
        <w:rPr/>
        <w:t>,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���  </w:t>
      </w:r>
      <w:r>
        <w:rPr/>
        <w:t>(�����,  ���������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) �������� (������������) ������ 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 �����������  ��  �����  ����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����� ������� �����������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 ���� ���������� 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3. ������������ �� ���������������� 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 ����������� ��  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�� ��� �������) �� ���������,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  ��������  ��  �����  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������ ������� 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�����  ��� ��������� ��������� 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  ���    �������    ����   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 ��������� �������� ����</w:t>
      </w:r>
      <w:r>
        <w:rPr/>
        <w:t>,  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 �����,  � ���� �� ������������� (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'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�������  ����  �������</w:t>
      </w:r>
      <w:r>
        <w:rPr/>
        <w:t>,  ������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 ����� �� ��������  �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� �������� �� �� 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�������� �������, ���� �������������� 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</w:t>
      </w:r>
      <w:r>
        <w:rPr/>
        <w:t>.  ����� � ��� ��������� 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��  ��  ������  ��  �� 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�</w:t>
      </w:r>
      <w:r>
        <w:rPr/>
        <w:t>,  �� 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  ���  ������ 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, �� ���� ������� � ����� ����� 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 ����� </w:t>
      </w:r>
      <w:r>
        <w:rPr/>
        <w:t>"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�� ��������� 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��� �������� � �������� ����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 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�  �����  �����������  ������ 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����������   �������   �������   ���, 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 ������</w:t>
      </w:r>
      <w:r>
        <w:rPr/>
        <w:t>,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= ��� (1 +- (�� / 100) +- (�� / 100)) +- ����,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</w:t>
      </w:r>
      <w:r>
        <w:rPr/>
        <w:t>- ������� �������, 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�� ������� ��� ��� (���. ����� 7.4),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 �������  �����������  ��������  (��������)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 �� ��������  ��  ����  ����  ���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 %.  ������� ����������� ��������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�������� �� ������ ����� ������� �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���  ��������  (��������)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 ���� ������������, �������������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</w:t>
      </w:r>
      <w:r>
        <w:rPr/>
        <w:t>,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  �������   ����������   �������  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. ������ ������� ��� ��� -  �������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 ����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�� �� �������),  �������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���� ���������� �� ���������� ������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  ��������  �  ����������   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"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  ���  �������  ��  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 ����������  ��  ���  ��������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) ����������� 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= �� � + �,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</w:t>
      </w:r>
      <w:r>
        <w:rPr/>
        <w:t>- ��� ���, ���� ��� � �����������,  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 �� �������� � �������� �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</w:t>
      </w:r>
      <w:r>
        <w:rPr/>
        <w:t>8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����� �������� ��� ��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�  � ��������� ������� 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 ��������  ���������  ����  �������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 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  �������  �����  ������,  ���� 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  ��  ��������  ��  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  �  ��������  ���������</w:t>
      </w:r>
      <w:r>
        <w:rPr/>
        <w:t>.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 ��  ������ ��������</w:t>
      </w:r>
      <w:r>
        <w:rPr/>
        <w:t>, �������� � ����.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4 �� 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�����  7.4  �� ������, ��������� ����� � ������� 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. ��������  ���������  ����  �������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  ����������  �  ���  �������  ���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   ���������   ���   ��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,  ��  ��  �����������  �  ����� (�� 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 ��������� �����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� ����� ����� �����</w:t>
      </w:r>
      <w:r>
        <w:rPr/>
        <w:t>, 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, ����� � ���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6. � ��� ����������� ��������� ������� ���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� ��� ������� </w:t>
      </w:r>
      <w:r>
        <w:rPr/>
        <w:t>(��������)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,  ����������  ��  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 ���������� �� ���� 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㳺�</w:t>
      </w:r>
      <w:r>
        <w:rPr/>
        <w:t>, ����������� ������� 7.12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= �� � �� � (� / 100) � � + �,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</w:t>
      </w:r>
      <w:r>
        <w:rPr/>
        <w:t>-  ���   ������   ���   �   �����   ��� 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 �� �������� 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������ �������������� ����� 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����� �������� ������� ������� ���,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7. ������� �������������� ����� 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�������������  �������������  ����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�������� ��� ���</w:t>
      </w:r>
      <w:r>
        <w:rPr/>
        <w:t>,  ������ � �����������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���</w:t>
      </w:r>
      <w:r>
        <w:rPr/>
        <w:t>,  �� ���������� 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 ��  �������  ������������  ��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3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8. �������� ����������� ��������� ������� 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����</w:t>
      </w:r>
      <w:r>
        <w:rPr/>
        <w:t>,   �   �����   �������   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��������   ��������� 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= -----------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 ����� ������������ ���������</w:t>
      </w:r>
      <w:r>
        <w:rPr/>
        <w:t>,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�  ���������  �������  �������  </w:t>
      </w:r>
      <w:r>
        <w:rPr/>
        <w:t>1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   �   �   �����������   ���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 ���������� ������� �� ������� (5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 ������� ������� ��� �� 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%, ���� ��������� �������� � 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������� ��������� ����� ��� 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9. �������  ����������   �������   �������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  ��  �������  ��������  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�� ���</w:t>
      </w:r>
      <w:r>
        <w:rPr/>
        <w:t>.  ������� 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</w:t>
      </w:r>
      <w:r>
        <w:rPr/>
        <w:t>,  ���������  �  ��������, 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 ���</w:t>
      </w:r>
      <w:r>
        <w:rPr/>
        <w:t>.  � ���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��������������   �������   </w:t>
      </w:r>
      <w:r>
        <w:rPr/>
        <w:t>(4), 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 ������� </w:t>
      </w:r>
      <w:r>
        <w:rPr/>
        <w:t>1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���� �� �������</w:t>
      </w:r>
      <w:r>
        <w:rPr/>
        <w:t>, 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���������      ������</w:t>
      </w:r>
      <w:r>
        <w:rPr/>
        <w:t>,      �������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0. ����  � ������������� ��� �����������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 ������� ������� </w:t>
      </w:r>
      <w:r>
        <w:rPr/>
        <w:t>1 ��� ������� 6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  ��  ��  </w:t>
      </w:r>
      <w:r>
        <w:rPr/>
        <w:t>50  ���.  �� ��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</w:t>
      </w:r>
      <w:r>
        <w:rPr/>
        <w:t>'�����������  ��������,  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 ���������� �� 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</w:t>
      </w:r>
      <w:r>
        <w:rPr/>
        <w:t>,   �   ���������   ��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������  ����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����� ����� �� ������������� 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� �� ������� ������������ </w:t>
      </w:r>
      <w:r>
        <w:rPr/>
        <w:t>50 ��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1. �  ���,  ����  �������  �������   ��   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  ���� ����� �� ��������</w:t>
      </w:r>
      <w:r>
        <w:rPr/>
        <w:t>,  �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</w:t>
      </w:r>
      <w:r>
        <w:rPr/>
        <w:t>,  � ���������  �����������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���  � 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2. �� ��������� ������� ���,  ���� �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�������  �������������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 ��������� ��������� ��������� �����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�������� ��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�� ������� ���������� �� �������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  ����:   ���    ������    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�����</w:t>
      </w:r>
      <w:r>
        <w:rPr/>
        <w:t>),  ����������, 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  �������  �������   ����</w:t>
      </w:r>
      <w:r>
        <w:rPr/>
        <w:t>, 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,  ��������� ����),  ��������� �������,  ������� ��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, ������������,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�:    ���    ������    �� 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(���������������),  ������  �������,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'��  ������,  �������  �����, 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 ������,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  ����������   ������  ��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(�����,   ��������    ����),    ����������    (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,  ��� ������� (����������,  ��������� ����)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   �������,   ������   ������    ����    (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�����),  ���  �������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, ������� ������,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: ����������    (����,    �������, 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),  ���������������,  ����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,  ��������� ����),  ��������� �������,  ������� ��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,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�� �����������, ����������, ���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 �������,  ����� �������,  ����� �����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�� ��������������� 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</w:t>
      </w:r>
      <w:r>
        <w:rPr/>
        <w:t>:  ��  �����������,  ����������,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,  ������  ���,  ���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'�� �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�������  ��������  ���  ��������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 ��������� </w:t>
      </w:r>
      <w:r>
        <w:rPr/>
        <w:t>(�����-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� �����������  �������  �������  ��������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 ��� �� ����� �� �� </w:t>
      </w:r>
      <w:r>
        <w:rPr/>
        <w:t>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</w:t>
      </w:r>
      <w:r>
        <w:rPr/>
        <w:t>,  ����  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��������������</w:t>
      </w:r>
      <w:r>
        <w:rPr/>
        <w:t>,  ��� �� ������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+- 5%.  ���   �����������   �����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 ��  �����������  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  ��������  �����</w:t>
      </w:r>
      <w:r>
        <w:rPr/>
        <w:t>,  �������� +- 5%,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�� 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3. ˳��������  �������   ���   (��),   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�   �������   �����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������ 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= � � ��,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</w:t>
      </w:r>
      <w:r>
        <w:rPr/>
        <w:t>= 0.8...0.95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 �������  ��� ���������</w:t>
      </w:r>
      <w:r>
        <w:rPr/>
        <w:t>: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  ���������</w:t>
      </w:r>
      <w:r>
        <w:rPr/>
        <w:t>,  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�    �   �����������   ������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˳�������� �������  ��  ������� ������, 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4. �������     �������     �������     ��  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���  </w:t>
      </w:r>
      <w:r>
        <w:rPr/>
        <w:t>(�������,  ���,  ��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) �� ���� ���� ����� �� �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5. ����  ������� �������������� �������,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  ���������  ���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,  ��������  ����  ������� 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  �������  �������  ������   ���   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³��������� ����� ��� 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 ���������� 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 �������  ������������ 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  ���������   ��������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  �������  �������  ���� � �� ���������,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 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 ���������  ���  �  ������  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  ���������  �����  ���</w:t>
      </w:r>
      <w:r>
        <w:rPr/>
        <w:t>,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</w:t>
      </w:r>
      <w:r>
        <w:rPr/>
        <w:t>, - ������� 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   ������������   ���������   ���   �������  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 ����</w:t>
      </w:r>
      <w:r>
        <w:rPr/>
        <w:t>,  ���'������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'������� �� 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 �  �����������  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�  �������</w:t>
      </w:r>
      <w:r>
        <w:rPr/>
        <w:t>,  �� ��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 ���������� ������ �� ���� 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��  ������ �� ������� ��� 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 ������� � ���������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6. ��������� �������� (��������) ������� �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  ������������</w:t>
      </w:r>
      <w:r>
        <w:rPr/>
        <w:t>,  ������������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 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= ��1 +- ��2 - (���� + ���),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</w:t>
      </w:r>
      <w:r>
        <w:rPr/>
        <w:t>1 - �������� �������� ������� ��� � ���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2 - �������� ����������  �������  ���  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 �������  ��������������  �������   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 ��� </w:t>
      </w:r>
      <w:r>
        <w:rPr/>
        <w:t>(���. ����� 8.2), 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���� ������ ������� ������� ��� (���. ����� 8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7. �������� ������� ��� � ��� �����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1=   E   ��  [(�  - �) / 100],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=1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E -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</w:t>
      </w:r>
      <w:r>
        <w:rPr/>
        <w:t>-  ���  ���� �-�� ������� ��������, 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- ����������  ��������  ��������  ������� ������� 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</w:t>
      </w:r>
      <w:r>
        <w:rPr/>
        <w:t>, 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 ���������  �������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 ������� ������������ ��� �  ������������ 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</w:t>
      </w:r>
      <w:r>
        <w:rPr/>
        <w:t>,  ������������  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 ���������� ��� </w:t>
      </w:r>
      <w:r>
        <w:rPr/>
        <w:t>(���. ����� 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 ���  �  ��� ����� 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 ����� ������ </w:t>
      </w:r>
      <w:r>
        <w:rPr/>
        <w:t>3 ����.  5.1 �������  5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8. �����  ������������  ���  �� 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  �����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���� ����������� �� 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���</w:t>
      </w:r>
      <w:r>
        <w:rPr/>
        <w:t>,  �����������  �������� 8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����� ��������� ��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������  �   ��������   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����� ��� 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�� ���������  </w:t>
      </w:r>
      <w:r>
        <w:rPr/>
        <w:t>(����)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2 = 0.7 ��� � 0,97 ,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</w:t>
      </w:r>
      <w:r>
        <w:rPr/>
        <w:t>- ��� ������ ���������, 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��������  �  �������  �����  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- 9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�����  7.18 �� ������, ��������� ����� � ������� 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19. </w:t>
      </w:r>
      <w:r>
        <w:rPr/>
        <w:t>ֳ��  ��  �����  ���������� 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���� ���������� ��������� �����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'����� - ������-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���������   ���������</w:t>
      </w:r>
      <w:r>
        <w:rPr/>
        <w:t>,  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 �������������  ���������</w:t>
      </w:r>
      <w:r>
        <w:rPr/>
        <w:t>,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   ����������  �  ����������  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0. ϳ������  ��  ��������  (��������)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 ��������� ����� � 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 ����   ��������������   ���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   ���������������   ���������   �������</w:t>
      </w:r>
      <w:r>
        <w:rPr/>
        <w:t>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���  �����  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1. � ��� ��������� ��������� ����� 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</w:t>
      </w:r>
      <w:r>
        <w:rPr/>
        <w:t>, ������������� ��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���� ����� ���������� �� 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��� ��������� 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  ��������� � ��������� ����,  ���'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 ����� ��������� ����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 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2. ���������    �������   ������������� 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 ����   ��   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 ����������� 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   ������������   ������   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</w:t>
      </w:r>
      <w:r>
        <w:rPr/>
        <w:t>,  ����  ��������  ��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�������������  ������  </w:t>
      </w:r>
      <w:r>
        <w:rPr/>
        <w:t>(��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N2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2 = (�1 - ��1) � |----|     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N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>2  -  �������  ���������  ������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</w:t>
      </w:r>
      <w:r>
        <w:rPr/>
        <w:t>, 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2 -  ��������  ���������  ��������� 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 �������� ������,  ���� �������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 ������  ���������  ����������  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 �� 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g[(C3 - C�3) / (C1 - C�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= ----------------------------- , 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g(N3 / 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1, �3   -  �������  �������  ���������� 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, 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1, ��3 -  �������  �������  �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</w:t>
      </w:r>
      <w:r>
        <w:rPr/>
        <w:t>, 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, N3  -   ��������    ���������    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3.  �  ���  ���������  ������  ����� 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 ���������  �  ������� 8 �� 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�� ������� ��������</w:t>
      </w:r>
      <w:r>
        <w:rPr/>
        <w:t>, ���������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,  �� ������������� ������ ����������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  �����  ��������</w:t>
      </w:r>
      <w:r>
        <w:rPr/>
        <w:t>,  ����  �����������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��������� ����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����� ������ ������ 7.23 � ������ ������ ̳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�  ��������  ��� ��� �� ��� ��� ��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</w:t>
      </w:r>
      <w:r>
        <w:rPr/>
        <w:t>,  ���� ���� �������� � ��������, ����'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-����� ������ ��������� � ������������ 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 �������������  ��  �������  ���  ��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 �������� ���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7.35.5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���  ������  ���  ����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 ���������</w:t>
      </w:r>
      <w:r>
        <w:rPr/>
        <w:t>,  ���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��� ������� ��� ������� �� 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  ��  ������������  ����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������ </w:t>
      </w:r>
      <w:r>
        <w:rPr/>
        <w:t>7.8, 7.9, 7.12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  �������   ���</w:t>
      </w:r>
      <w:r>
        <w:rPr/>
        <w:t>,   � 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 ������������, ����������������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>, ��������� �� ��������� (7), (8), (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���������� � ������� 5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4. �������  �������   ������   ��������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������  ��������  ����</w:t>
      </w:r>
      <w:r>
        <w:rPr/>
        <w:t>,  �����, 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</w:t>
      </w:r>
      <w:r>
        <w:rPr/>
        <w:t>(���������),  ����������   ���'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�����  ���  � 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= �� � (1 - ��),            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</w:t>
      </w:r>
      <w:r>
        <w:rPr/>
        <w:t>-  �������  ��������  ���  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�� ���� ��������, 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5. �������  ��������  �����   ��   ��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= 1 - ---        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 ����� ��������� �� �� ���������  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��� ���� ����</w:t>
      </w:r>
      <w:r>
        <w:rPr/>
        <w:t>,  �������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 ���  ������������ � ������������ ����� 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� �� ���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��� ����� ��� ������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  �������    ����    ����    ��������� 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���</w:t>
      </w:r>
      <w:r>
        <w:rPr/>
        <w:t>, ���� ���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 </w:t>
      </w:r>
      <w:r>
        <w:rPr/>
        <w:t>0,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  ���   ����������   ����������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12 ���� ������� �� ��������� ����� 0,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6. �  ���  ���������  �������� 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 � �����������,  ���������� ���� 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��������  �� ��� �� ���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</w:t>
      </w:r>
      <w:r>
        <w:rPr/>
        <w:t>.  ³�������  ����������  ��  �������   (2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 ��������� ����� ��� ����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�</w:t>
      </w:r>
      <w:r>
        <w:rPr/>
        <w:t>,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7. ����  ����������������  ������� 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, � ����� ������� ���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�������   </w:t>
      </w:r>
      <w:r>
        <w:rPr/>
        <w:t>(���   ���������   ������������)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  �������  ��  </w:t>
      </w:r>
      <w:r>
        <w:rPr/>
        <w:t>(��) ���� ��� 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 ����� ��� ������� 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 ��������� </w:t>
      </w:r>
      <w:r>
        <w:rPr/>
        <w:t>(13),  (2) ��� ��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�������� ��������� 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�� ������������)  �������  ��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8. �������  ��������   �����   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   )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= -----,                   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</w:t>
      </w:r>
      <w:r>
        <w:rPr/>
        <w:t>-  ���������  �����  ���������� ���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���������������� ���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 ����� �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��� �� �� 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,  ���� ������������ ���������� ���, 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 ��������� 40 ���.  �� �� �� � �����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 ������������ ���������� �� 40 ���.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�����������  ������  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 ������  ��  �� 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-��������� ������,  ��  71214  �  95120-157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  ��  ���������  �  ��������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    ����������     ����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 ����������� ����� � �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9. �������  ��������  �����  ��  ���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 ���������� �� ������ ����.  4.1 ������� 4 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� </w:t>
      </w:r>
      <w:r>
        <w:rPr/>
        <w:t>(15), (16) �� ������������, � 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  ��������    ���������   �   �������   ��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�,  ����������, 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�             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(5,93 + 0,15h    )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h   - h     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= 1 - ---- � ------------ � -------------------------,  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h   - h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��     </w:t>
      </w:r>
      <w:r>
        <w:rPr/>
        <w:t>- �              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(5,93 + 0,15h    )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| -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, ��  - ��������  ������� (�������� �� ���������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 �� ������ ����</w:t>
      </w:r>
      <w:r>
        <w:rPr/>
        <w:t>. 4.1 ������� 4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, ��  - �������  ��������� ������  ����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</w:t>
      </w:r>
      <w:r>
        <w:rPr/>
        <w:t>. 4.3 ������� 4 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, ��  - ������� ������� ������ 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��������</w:t>
      </w:r>
      <w:r>
        <w:rPr/>
        <w:t>,  ����������,  ��������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�����) �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�               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(12,5 + 0,172h    )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h   - h     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= 1 - ---- � ------------ � -------------------------   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h   - h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��     </w:t>
      </w:r>
      <w:r>
        <w:rPr/>
        <w:t>- �               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(12,5 + 0,172h    )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0. ��������,    ��    ����   ���������   "Regroov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  ����������  ���������  ��  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  ��  </w:t>
      </w:r>
      <w:r>
        <w:rPr/>
        <w:t>3  ��.  ������ ��� 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 ���������</w:t>
      </w:r>
      <w:r>
        <w:rPr/>
        <w:t>.  �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  �� ��������� ������ 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 ������  �������  ������ 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 �������   ��������   �����   ����  "Regroov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 ������� ������  ��  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������� 4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1. �� ��������� �������� 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 ������� ��������� ������ 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  ����������  (h  )  ���������  ��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 ��������� </w:t>
      </w:r>
      <w:r>
        <w:rPr/>
        <w:t>- 10  ��,  ��  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2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 ����</w:t>
      </w:r>
      <w:r>
        <w:rPr/>
        <w:t>,  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 �  �����  ���������</w:t>
      </w:r>
      <w:r>
        <w:rPr/>
        <w:t>,  ���������  30%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����    ����   �����������   ��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 ���������  ��������  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 </w:t>
      </w:r>
      <w:r>
        <w:rPr/>
        <w:t>80% �� ������� ����, ������ ��� - 6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2. ����  ���������,  ����������,  ������,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7  ����,  ��  ����  �����  ���, 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0 ����,  ���� ������� �������, 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 ���  ��  ����������� 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��  �����  ����������  </w:t>
      </w:r>
      <w:r>
        <w:rPr/>
        <w:t>(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,  ���� ���� ������� �������,  ���� 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3. �� ������������ ��� � 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 5  ����),  �  ��'���� � ��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>,  �� ������� (���������� �� �'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����  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 ����������  �������  �����  �  ������  ����</w:t>
      </w:r>
      <w:r>
        <w:rPr/>
        <w:t>.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4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4. ������� ������������ ��� (��������� ������)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  ��������   �   ����������</w:t>
      </w:r>
      <w:r>
        <w:rPr/>
        <w:t>,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� 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 ������������ ��� �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 �������  �������  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  �������</w:t>
      </w:r>
      <w:r>
        <w:rPr/>
        <w:t>-���������  ��  ��������  ���  -  ��  20%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</w:t>
      </w:r>
      <w:r>
        <w:rPr/>
        <w:t>- 10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,   �����,   ������,   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������</w:t>
      </w:r>
      <w:r>
        <w:rPr/>
        <w:t>, - �� 2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 </w:t>
      </w:r>
      <w:r>
        <w:rPr/>
        <w:t>- �� 25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��</w:t>
      </w:r>
      <w:r>
        <w:rPr/>
        <w:t>,  ��� �������� �����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 ����������</w:t>
      </w:r>
      <w:r>
        <w:rPr/>
        <w:t>, - �� 3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 ��������  ����  �������  ��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1 �� - ��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5. ���������  �������  ���  �  ��  ��������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5.1. ������� ��� �� ���� ��������� ������, 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</w:t>
      </w:r>
      <w:r>
        <w:rPr/>
        <w:t>,  ���������� �� 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  ��������  ��� � �������� ������</w:t>
      </w:r>
      <w:r>
        <w:rPr/>
        <w:t>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-������������ 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ͳ������� - �� ��� ������������ 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 ��� �����������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</w:t>
      </w:r>
      <w:r>
        <w:rPr/>
        <w:t>- �� ��� ��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ϳ� ��� ����������� ���� ��� ��� ������� 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��  ���  ��  ������  ���������� 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 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5.2. ���������  �������  ���   (����   ���������)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����  ���  �����������  ��  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 �����������,   ������������,   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'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5.3. ������� ���, �� ������� 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1),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1 = ���1 (1 +- �� / 100 +- �� /100) +- ����,    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1 = ��1 � �1,                     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</w:t>
      </w:r>
      <w:r>
        <w:rPr/>
        <w:t>1 -  ������  ���  ���,  ��  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��� �� � ������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</w:t>
      </w:r>
      <w:r>
        <w:rPr/>
        <w:t>(���� ���������),  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,  �� ������� ������� �� ����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�, ������ � ��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   -   �������   ���������  ����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 �� ���� ������� � ���� ��������. 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   ��������   ����</w:t>
      </w:r>
      <w:r>
        <w:rPr/>
        <w:t>-����������   ͳ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�����  </w:t>
      </w:r>
      <w:r>
        <w:rPr/>
        <w:t>(���  ����������� ���� ���)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 </w:t>
      </w:r>
      <w:r>
        <w:rPr/>
        <w:t>1,0.  ( ����� ����� ������ 7.35.3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̳���������  �����  </w:t>
      </w:r>
      <w:r>
        <w:rPr/>
        <w:t>N  137/5/2732  (  z1566-04  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� �������� ��� ������ ����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-��������� �� ���,  �� ���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ʳ ��������� �� ������ ��������, 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 �������  4  ��  ��������;  (  ����� ��������� ������ 7.35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̳��������� ����� </w:t>
      </w:r>
      <w:r>
        <w:rPr/>
        <w:t>N 137/5/2732 ( z1566-04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1 - ��� ���,  �� ��� � �����������,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� �������� ���������</w:t>
      </w:r>
      <w:r>
        <w:rPr/>
        <w:t>, 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� ��� � �������� ������</w:t>
      </w:r>
      <w:r>
        <w:rPr/>
        <w:t>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5.4. ������    ���     ��������,     ��������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</w:t>
      </w:r>
      <w:r>
        <w:rPr/>
        <w:t>,   �������  �  �����������,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 ��������������� ������</w:t>
      </w:r>
      <w:r>
        <w:rPr/>
        <w:t>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</w:t>
      </w:r>
      <w:r>
        <w:rPr/>
        <w:t>, ���� ����� �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1 = �� � (� / 100) � �1,                  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</w:t>
      </w:r>
      <w:r>
        <w:rPr/>
        <w:t>-  ��� ������  ���  �  ����  ��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5.5. ������� ��1 ��� �� �� ���,  ��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,  ������  �  �������� 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������� </w:t>
      </w:r>
      <w:r>
        <w:rPr/>
        <w:t>8 �� � ��������. �� ��������� ��1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 ����� ��������</w:t>
      </w:r>
      <w:r>
        <w:rPr/>
        <w:t>. (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7.35.5 �� ������, ��������� ����� � ������� 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,  ��  ��������������  ��  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 ��������</w:t>
      </w:r>
      <w:r>
        <w:rPr/>
        <w:t>,  ������ 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  ��������  �������� � �������� </w:t>
      </w:r>
      <w:r>
        <w:rPr/>
        <w:t>URL-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 ��� ����� ��� �������� ��������</w:t>
      </w:r>
      <w:r>
        <w:rPr/>
        <w:t>. (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7.35.5 �� ������, ��������� ����� � ������� 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</w:t>
      </w:r>
      <w:r>
        <w:rPr/>
        <w:t>1 � �������� ���������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</w:t>
      </w:r>
      <w:r>
        <w:rPr/>
        <w:t>,  �� ��������� ��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  �������  �������������� 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�  �  ��������   ������</w:t>
      </w:r>
      <w:r>
        <w:rPr/>
        <w:t>-�����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5.6. ���� ��� ��������  �  �����,  ���  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,   ��  �������  �������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 �� ���������� ������� ��� ��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 ����� ��� ������� �1 ��������� ����� 1,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 ��  ��������  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 ��� ��� � ���� ����</w:t>
      </w:r>
      <w:r>
        <w:rPr/>
        <w:t>.  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� ��� �� ��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 �� ���������� ��������� �� ������,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1  ��  �  ��������  ��� � ����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 "�������  ���������������".  (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7.35.6 �� ������, ��������� ����� � ������� 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��  �  �  ����  ���</w:t>
      </w:r>
      <w:r>
        <w:rPr/>
        <w:t>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-���������� ��������� ���,  ���� 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� </w:t>
      </w:r>
      <w:r>
        <w:rPr/>
        <w:t>(���������, � ��� ������� 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   �������  ������  ���������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5.7. ������� � ���, �� ���� � �����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,  ���������� �� ������� (5), 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  �����  </w:t>
      </w:r>
      <w:r>
        <w:rPr/>
        <w:t>7.35.4,  -  ��  ������  �������  7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5.8. �  ����  ����������� ������� ������ 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 ������� ������</w:t>
      </w:r>
      <w:r>
        <w:rPr/>
        <w:t>, ������� 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��,  ����������������, �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� ����� ������� �������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, (8), (9) 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 ������� �� ���� 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  ���  ����  ��������� �� ������</w:t>
      </w:r>
      <w:r>
        <w:rPr/>
        <w:t>, 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5  ��  �  ��������.  ����������  �������  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�����</w:t>
      </w:r>
      <w:r>
        <w:rPr/>
        <w:t>, �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 ���</w:t>
      </w:r>
      <w:r>
        <w:rPr/>
        <w:t>,  ����  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 ���  ��������  �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 �������  ����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</w:t>
      </w:r>
      <w:r>
        <w:rPr/>
        <w:t>,  �� ���������� �� ������ ����.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5 �� � ��������, �� ������� ������������ 1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5.9. ϳ������  ��  �������  ������� 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�   �����������������</w:t>
      </w:r>
      <w:r>
        <w:rPr/>
        <w:t>,   �   ����'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  �  ����������  ��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  ������  </w:t>
      </w:r>
      <w:r>
        <w:rPr/>
        <w:t>(�  ��������,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  �  �����  ����  ��� ��������</w:t>
      </w:r>
      <w:r>
        <w:rPr/>
        <w:t>-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 ��� �� ������� ������� ������</w:t>
      </w:r>
      <w:r>
        <w:rPr/>
        <w:t>)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 ���������  ���������  ������������ 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'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 ��������������  �������  �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�����</w:t>
      </w:r>
      <w:r>
        <w:rPr/>
        <w:t>, �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 �����  �����������  ��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�� ������ ��������� ���</w:t>
      </w:r>
      <w:r>
        <w:rPr/>
        <w:t>,  � �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4.5 ������� 4 ��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  �  �������  �������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 �� �������� �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��</w:t>
      </w:r>
      <w:r>
        <w:rPr/>
        <w:t>,  ���������� ������� 8.4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� ���������� ��� �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 ��  �������   ���������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,  ���������  ������������  �� 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� </w:t>
      </w:r>
      <w:r>
        <w:rPr/>
        <w:t>8.4.9 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   ���������   ����   ����   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</w:t>
      </w:r>
      <w:r>
        <w:rPr/>
        <w:t>. 4.6 ������� 4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5.10. �������   ���������  ���,  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� �� ��������� (12), (13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  ���  �������  ��  ������  �������  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</w:t>
      </w:r>
      <w:r>
        <w:rPr/>
        <w:t>-�����������,  �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.25; 7.26; 7.27 �� 7.35.3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5.11.  ��  ������� ���� �������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���  ���������  ���</w:t>
      </w:r>
      <w:r>
        <w:rPr/>
        <w:t>, � ����� � ����'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 ������  ���������  ���  �  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 �  �������  8  �� � ��������,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 ���������� ����� ������ </w:t>
      </w:r>
      <w:r>
        <w:rPr/>
        <w:t>7.35.5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�����  ������  ������  7.35.11 ��  ������,  �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̳���������  �����  </w:t>
      </w:r>
      <w:r>
        <w:rPr/>
        <w:t>N  137/5/2732  (  z1566-04  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</w:t>
      </w:r>
      <w:r>
        <w:rPr/>
        <w:t>,  �� ����������,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��  �����������  ��� ��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5.12. ϳ� ��� ��������� ������� ������ 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</w:t>
      </w:r>
      <w:r>
        <w:rPr/>
        <w:t>,  ���������� ��� ����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�� ���� </w:t>
      </w:r>
      <w:r>
        <w:rPr/>
        <w:t>(��� ���) �������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 ������ </w:t>
      </w:r>
      <w:r>
        <w:rPr/>
        <w:t>(������)  ���  ������,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 ����, �������, ��������� 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����  �������  ������ 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��������  ��������  ��������</w:t>
      </w:r>
      <w:r>
        <w:rPr/>
        <w:t>,  ��������  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'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���� ������������ 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 � ������������ ��������</w:t>
      </w:r>
      <w:r>
        <w:rPr/>
        <w:t>,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 �� ���� �����  �������,  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.35.10 � ��������,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</w:t>
      </w:r>
      <w:r>
        <w:rPr/>
        <w:t>= �� - ���,                    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</w:t>
      </w:r>
      <w:r>
        <w:rPr/>
        <w:t>- ������� ������ ������, �� �������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 �������� ��� � �������� ������-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  ���  ������  ���,  �����  �����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</w:t>
      </w:r>
      <w:r>
        <w:rPr/>
        <w:t>,   �   ����   ��������   ��� 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��� ������� ���������  �  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-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� ����  ���  �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  ������������</w:t>
      </w:r>
      <w:r>
        <w:rPr/>
        <w:t>,  ���  ���������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5.13. �   ���   ���������  ��������  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 ������</w:t>
      </w:r>
      <w:r>
        <w:rPr/>
        <w:t>, �� ������� (13)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   ���������   �����  ��  �����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   �����   ���������    ���������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��� ����� �������</w:t>
      </w:r>
      <w:r>
        <w:rPr/>
        <w:t>,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������</w:t>
      </w:r>
      <w:r>
        <w:rPr/>
        <w:t>,  �� ������� (13) 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</w:t>
      </w:r>
      <w:r>
        <w:rPr/>
        <w:t>,  ��  �������  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��������� ������� ���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��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 �� ��������� ������� ������������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 ������������ ��������� ����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 ������� ������������ ������  (�),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�������  ����,  ��  ������  ������� 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�� ���� � ��������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,  ��������� �� �������� ���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���������� ������� ��� 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</w:t>
      </w:r>
      <w:r>
        <w:rPr/>
        <w:t>&gt;= �,                        (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</w:t>
      </w:r>
      <w:r>
        <w:rPr/>
        <w:t>- ������� �������������� �������,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 ���� ������� ��������������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  �����  ���  �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 ����� �� ������� ������� ��� �� ����� ��� </w:t>
      </w:r>
      <w:r>
        <w:rPr/>
        <w:t>&lt;=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+ ��� &gt;= �,                     (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= �� + �� + �� � (1 - ��),              (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</w:t>
      </w:r>
      <w:r>
        <w:rPr/>
        <w:t>- ������� ��������-������������� ����,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������ ��������� �� ������� ��������,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 �������  ���������,  ��  �������  ����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������� ������ ��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��������� �������� ��� �������� 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������  ������� ���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������ ������� �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����� ��������� ��� ���� �� ���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= �� + �� + �� � (1 - ��) + ���             (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 �� ������� ������������ ������,  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,  ��  ��������  �������  �������� ���,  ���'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 ���������   ���,   ������   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�����  ���������,  ���'�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</w:t>
      </w:r>
      <w:r>
        <w:rPr/>
        <w:t>, �� 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 �������� �������� ������� 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1. ��������    �������    �������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�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 �� ������ ��������� ����� �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 �������� �������������� 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����������  ���������  �����  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   �������  �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 ��  ���������  ��  ����������  ��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  �������  ���������  </w:t>
      </w:r>
      <w:r>
        <w:rPr/>
        <w:t>(��������  ����)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 � ���������  ���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2. �������  ��������������  �������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= �� + �� + ��                    (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3. �������   ��������-�������������   ���� 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 ������������ ������� �  �����</w:t>
      </w:r>
      <w:r>
        <w:rPr/>
        <w:t>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      ����������      �������      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��� ���� 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   ���������    �������</w:t>
      </w:r>
      <w:r>
        <w:rPr/>
        <w:t>,   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  ���������   ��   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 ��� ����������� �� ��������� </w:t>
      </w:r>
      <w:r>
        <w:rPr/>
        <w:t>(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 ��� ��������� ����� 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������ ��� 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</w:t>
      </w:r>
      <w:r>
        <w:rPr/>
        <w:t>(����),  ��������� ��������� ������ (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���������  </w:t>
      </w:r>
      <w:r>
        <w:rPr/>
        <w:t>(����),  ���������  ���������  (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</w:t>
      </w:r>
      <w:r>
        <w:rPr/>
        <w:t>(��) ���� �� ����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г���� ���  �����  ���������  ������ ��� ���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� �� ��������  ��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�� �� ��������� </w:t>
      </w:r>
      <w:r>
        <w:rPr/>
        <w:t>(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  �������   ��������</w:t>
      </w:r>
      <w:r>
        <w:rPr/>
        <w:t>-����������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�  ���  ���������� �����������</w:t>
      </w:r>
      <w:r>
        <w:rPr/>
        <w:t>,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����)  ���������,  ��������,  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��</w:t>
      </w:r>
      <w:r>
        <w:rPr/>
        <w:t>,  ��������� � ����. 4.5 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  ��������   ������  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�� � ��� ����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4. ��      �����      ������������      �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�������  ���  ��������   �   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 ������������  ���������  - 30%,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70%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5. ��  ���������  ������������ �� ������ � 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�</w:t>
      </w:r>
      <w:r>
        <w:rPr/>
        <w:t>,  �������� �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����</w:t>
      </w:r>
      <w:r>
        <w:rPr/>
        <w:t>-������������  �������)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������  ��������   �������   ��  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8 ����     - 1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8 ���� -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6. � ��� ��������������� �������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���  �� ���� ����� 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-������������� ����  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-������ ����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�   �����������   �������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  ���� ����� ��� ��������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�� ������� ����  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���  ����  ��  ����  ����� 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���������</w:t>
      </w:r>
      <w:r>
        <w:rPr/>
        <w:t>,     �������     ��������    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".   (  �����  ������  ������  8.4.6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  �  �������  ̳���������  �����  </w:t>
      </w:r>
      <w:r>
        <w:rPr/>
        <w:t>N 137/5/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           ����             ���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����� ���� �� ��� ����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����� �� �������� �������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7. ��   ���������  �����  ����  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����������  �������  </w:t>
      </w:r>
      <w:r>
        <w:rPr/>
        <w:t>(����  ��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㳺�   ���������   ���</w:t>
      </w:r>
      <w:r>
        <w:rPr/>
        <w:t>)  �����������  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  � ����� ���,  �� �������� �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8. ���� ����������� ����� �� ���� �� 50%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  �  ���������  ����������</w:t>
      </w:r>
      <w:r>
        <w:rPr/>
        <w:t>,  ��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��� �������� ���  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��� ��������� ������</w:t>
      </w:r>
      <w:r>
        <w:rPr/>
        <w:t>,  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9. ʳ������   ��   �������   ��������� 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�  ��������  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'������� �������,  ����������� �� ������ ��������� 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�� </w:t>
      </w:r>
      <w:r>
        <w:rPr/>
        <w:t>(��������)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������� ����</w:t>
      </w:r>
      <w:r>
        <w:rPr/>
        <w:t>,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���  ��   �����������</w:t>
      </w:r>
      <w:r>
        <w:rPr/>
        <w:t>,   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�������  ������  </w:t>
      </w:r>
      <w:r>
        <w:rPr/>
        <w:t>(�����)  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 ������� ���������� �� 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%  ... 55% - � ��� ������� ������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%  ... 65% - � ��� ������� ������ � ������� "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%  ... 70% - � ��� ������� ������ � ������� "��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... 110% - � ��� ������� ������ � �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� ������ ��  ����</w:t>
      </w:r>
      <w:r>
        <w:rPr/>
        <w:t>糿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% ... 50% �� ������� ���� 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10. ���  ���  �������   ���������   ������   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,  �������  �  ��������  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</w:t>
      </w:r>
      <w:r>
        <w:rPr/>
        <w:t>8 �� � ��������, �� ����'����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�</w:t>
      </w:r>
      <w:r>
        <w:rPr/>
        <w:t>,  ��  �����  � 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  ���  �������  ���������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</w:t>
      </w:r>
      <w:r>
        <w:rPr/>
        <w:t>. ( ����� 8.4.10 �� ������,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  ̳���������  �����  </w:t>
      </w:r>
      <w:r>
        <w:rPr/>
        <w:t>N  137/5/2732  ( z1566-04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11. ������� ��������� ������  ���  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�</w:t>
      </w:r>
      <w:r>
        <w:rPr/>
        <w:t>,  �������, ����������  �  �������  8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  �  ����������  �������  ����  (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�  ������</w:t>
      </w:r>
      <w:r>
        <w:rPr/>
        <w:t>),  �����  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(  �����  ������  ������  8.4.11  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  �������  ̳��������� ����� </w:t>
      </w:r>
      <w:r>
        <w:rPr/>
        <w:t>N 137/5/2732 ( z1566-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 �������  ����������  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, �� ������������ �� 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  ���,  ����������  �  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  ��������  </w:t>
      </w:r>
      <w:r>
        <w:rPr/>
        <w:t>"������� ���������������". (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8.4.11 � ������ ������ ̳��������� ����� N 137/5/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12. ���� ������ ������� �� 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 ����������� ���������� ������ �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 �������������   ����   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,  �������  ��  �������� ��������,  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</w:t>
      </w:r>
      <w:r>
        <w:rPr/>
        <w:t>,  � ����� �� �������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  ��������</w:t>
      </w:r>
      <w:r>
        <w:rPr/>
        <w:t>),  �� �� ��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   �������</w:t>
      </w:r>
      <w:r>
        <w:rPr/>
        <w:t>.   �����    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�  ���������  ��  �  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������ ���� ������� ���������� 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 ���������  ����������  ���</w:t>
      </w:r>
      <w:r>
        <w:rPr/>
        <w:t>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  ������  ����  ������  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��������, ������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13. �  ���  �����  ���������  ������ 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��� ��������� ������� �  ����  ��  </w:t>
      </w:r>
      <w:r>
        <w:rPr/>
        <w:t>2%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 ��������� �������� ������ 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1. �������� ��� ����������� ������� ����, 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  ����������   ���   �  ����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 ��������� </w:t>
      </w:r>
      <w:r>
        <w:rPr/>
        <w:t>(����������) 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  ��  �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���� ������������ 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��</w:t>
      </w:r>
      <w:r>
        <w:rPr/>
        <w:t>, �� ���������� � 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2. �������� ��� ����������� � 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  �  ��������� ����������� �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 �� �������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����� ���������� �������� ���  ��������:  5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� ���� ���</w:t>
      </w:r>
      <w:r>
        <w:rPr/>
        <w:t>), 7 ���� -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������  ���  ������������  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 �����  ����������  ���� ������ �� �����������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5 ���� - �� ��� ����������� 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���� -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  �����   ����������   ���������   ���,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� �������� </w:t>
      </w:r>
      <w:r>
        <w:rPr/>
        <w:t>3 ����  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 </w:t>
      </w:r>
      <w:r>
        <w:rPr/>
        <w:t>4 ���� - �� 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��� ����� ��� �������������� ���� (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  -  ����  ���� ���� ����� ������������� 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 ��� ����� ������ �� 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 ���  ��  ����  ���������  �����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  ���  �����  �������  ���������,  �� 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�� �������� ������� ����� ��� </w:t>
      </w:r>
      <w:r>
        <w:rPr/>
        <w:t>(����,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 ��������,  ����������  ����,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�� ���������,  ���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,  ��  ���������� �������� ��� 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 ���  ���  �������  �������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  �������  ��������   </w:t>
      </w:r>
      <w:r>
        <w:rPr/>
        <w:t>(���   ����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��� �� �������� ����� ��� 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  ��  ���������� ����������� �����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���� </w:t>
      </w:r>
      <w:r>
        <w:rPr/>
        <w:t>(���������, �������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  ���  ���������  ��������  �������� 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3. ���������� �������� ��� 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= X / 100 � (� + ���),                (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 - ������� ���,  ���� ���������� ����� � ��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" �� ������������� � � 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�� ������� �������� �����������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 ������ ������ 8.5.3 �� ������, ��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̳��������� ����� </w:t>
      </w: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�������   �������������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</w:t>
      </w:r>
      <w:r>
        <w:rPr/>
        <w:t>(�)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= ------                           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�������  ���������  ���� 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������  ���  � �������� </w:t>
      </w:r>
      <w:r>
        <w:rPr/>
        <w:t>(�)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= ---------,                         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</w:t>
      </w:r>
      <w:r>
        <w:rPr/>
        <w:t>+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</w:t>
      </w:r>
      <w:r>
        <w:rPr/>
        <w:t>- ������� ��������-������������� ����, 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������ ��������� �� ������� ��������, �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 �������  ���������,  ���������  ��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̳��������� ����� ������                       �</w:t>
      </w:r>
      <w:r>
        <w:rPr/>
        <w:t>.�.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��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 ����� ������                         �</w:t>
      </w:r>
      <w:r>
        <w:rPr/>
        <w:t>.�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� </w:t>
      </w:r>
      <w:r>
        <w:rPr/>
        <w:t>7.8; 7.9; 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 ������</w:t>
      </w:r>
      <w:r>
        <w:rPr/>
        <w:t>ί ������Ҳ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1.1. 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 � ��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 �������� ����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  |�����  |     ����� ���� ���������� ������������� ������, �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-|������-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 |���� |�� 2,8  |2,8 ��  |5,0 ��  |7,5 ��  |11,0 �� |16,0 �� |�� 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1),   |       |        |  5,0   |  7,5   | 11,0   |  16,0  |  18,0  |  18,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   |       |--------+--------+--------+--------+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��, | �,|��, | �,|��, | �,|��, | �,|��, | �,|��, | �,|��,  |�,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���.| % |���.| % |���.| % |���.| % |���.| % |���.| % |���. |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��  |   |��  |   |��  |   |��  |   |��  |   |��  |   |��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 |  ��   |16  |   | 21 |   | 32 |   |42  |   |53  |   | 63 |   | 84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76|----|70 |----| 67|----|58 |----|54 |----|51 |-----|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21  |   | 32 |   | 42 |   |53  |   |63  |   | 84 |   |147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  |  ��   |32  |   | 42 |   | 64 |   |84  |   |106 |   |126 |   |168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61|----|55 |----|53 |----|44 |----|40 |----|38 |-----|36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42  |   | 64 |   | 84 |   |106 |   |126 |   |168 |   |294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  |  ��   |48  |   | 64 |   | 96 |   |126 |   |159 |   |189 |   |252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49|----|46 |----|44 |----|38 |----|34 |----|30 |-----|2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63  |   | 96 |   |126 |   |159 |   |189 |   |252 |   |441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 |  ��   |64  |   | 84 |   |128 |   |168 |   |212 |   |252 |   |336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41|----|39 |----|36 |----|29 |----|27 |----|25 |-----|24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84  |   |128 |   |168 |   |212 |   |252 |   |336 |   |588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   |  ��   |80  |   |105 |   |160 |   |210 |   |245 |   |315 |   |420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35|----|32 |----|30 |----|25 |----|23 |----|21 |-----|2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105 |   |160 |   |210 |   |265 |   |315 |   |420 |   |735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   |  ��   |96  |   |126 |   |192 |   |252 |   |318 |   |378 |   |504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30|----|28 |----|26 |----|21 |----|19 |----|18 |-----|1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126 |   |192 |   |252 |   |318 |   |378 |   |504 |   |882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  |  ��   |112 |   |147 |   |224 |   |294 |   |371 |   |441 |   |588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26|----|24 |----|23 |----|19 |----|17 |----|16 |-----|15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147 |   |224 |   |294 |   |371 |   |441 |   |588 |   |102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   |  ��   |128 |   |168 |   |256 |   |336 |   |424 |   |504 |   |672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23|----|22 |----|20 |----|17 |----|16 |----|14 |-----|13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168 |   |256 |   |336 |   |424 |   |504 |   |672 |   |117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   |  ��   |144 |   |189 |   |288 |   |378 |   |477 |   |567 |   |756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20|----|19 |----|17 |----|16 |----|15 |----|13 |-----|1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189 |   |288 |   |378 |   |477 |   |567 |   |756 |   |132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   |  ��   |160 |   |210 |   |320 |   |420 |   |530 |   |630 |   |840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18|----|17 |----|16 |----|15 |----|14 |----|11 |-----|1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210 |   |320 |   |420 |   |530 |   |630 |   |840 |   |1470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ϳ�� 10 ���� ���������� �������� 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����  ��</w:t>
      </w:r>
      <w:r>
        <w:rPr/>
        <w:t>,  ���  ��  ���� ���� ������ 4%,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:  �� - ����� ��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 �� ����������������� ���������</w:t>
      </w:r>
      <w:r>
        <w:rPr/>
        <w:t>, 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������� ����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  �������  ���������  �   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   ��   ������</w:t>
      </w:r>
      <w:r>
        <w:rPr/>
        <w:t>,   ��  �����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  ��  �����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1.2. ������� ���������� 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 �������� ����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|����� | г���� �� ��������� � ����������� ��������, ���. ��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 |����- |                         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, |�����-|----------------------------------------------------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 | �  |10  |20 | 30 |40 | 50 | 60 | 70 | 80| 90|100|120|140|160|180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  ��  | 3  |8  | 13 |17 | 20 | 23 | 25 | 27| 28| 29| 30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,8 |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��  | 3  |7  | 11 |15 | 18 | 20 | 22 | 24| 25| 26| 27| 28| 29| 30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,8 |  ��  | 3  |7  | 10 |13 | 15 | 17 | 19 | 21| 23| 24| 25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,0 |  ��  | 2  |4  | 6  | 8 |  9 | 11 | 12 | 14| 15| 16| 19| 20| 21| 22|��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� ���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,0 |  ��  | 3  |7  | 11 |15 | 18 | 20 | 21 | 22| 23| 24| 25|   |   |   |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,5 |  ��  | 2  |4  | 6  | 8 | 10 | 12 | 14 | 15| 16| 17| 18| 19| 20| 21|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�����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,5 |  ��  | 2  |4  | 7  | 9 | 11 | 13 | 15 | 17| 19| 20| 21|   |   |   |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����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,0 |  ��  | 1  |3  | 5  | 7 |  9 | 10 | 11 | 12| 13| 14| 15| 16| 17| 19|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(-%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,0 |  ��  | 1  |4  | 7  | 9 | 11 | 13 | 15 | 17| 19| 20| 21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,0 |  ��  | 1  |3  | 5  | 7 |  9 | 11 | 12 | 13| 14| 15| 16| 17| 18| 20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  ��  | 2  |5  | 8  |10 | 12 | 14 | 16 | 18| 19| 20| 21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|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 |  ��  | 1  |2  | 3  | 4 |  5 | 6  | 7  | 8 | 9 | 10| 12| 14| 16| 19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  ��  | 2  |6  | 9  |12 | 14 | 16 | 18 | 20|   |   |   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,8 |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��  | 1  |3  | 5  | 7 |  9 | 10 | 11 | 12| 13| 14| 15| 16| 17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,8 |  ��  | 2  |3  | 4  | 5 |  6 | 7  | 8  | 9 | 10|   |   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,0 |  ��  | 1  |2  | 3  | 4 |  5 | 6  | 6,5|7,0|7,5| 8 | 9 | 10| 11| 12|����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,0 |  ��  | 2  |4  | 6  | 8 |  9 | 10 | 11 | 12|   |   |   |   |   |   |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,5 |  ��  | 1  |2  | 3  | 4 |  5 | 6  | 6,5|7,0|7,5| 8 | 9 | 10| 11| 12|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�����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,5 |  ��  | 1  |2,5| 3  |3,5|  5 | 6  | 7  | 8 | 9 | 10|   |   |   |   |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����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,0 |  ��  | 1  |2  | 2,5| 3 | 3,5| 4  | 5  | 6 | 7 | 8 | 9 | 10| 11|   |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(+%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,0 |  ��  | 1  |3  | 3,5| 4 | 5,5| 7  | 8  | 9 | 10| 11|   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6,0 |  ��  | 1  |2,5| 3  |3,5|  4 | 4,5| 5  |5,5| 6 | 7 | 8 | 9 | 10| 11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  ��  | 1  |2,5| 3,5| 4 |  5 | 6  | 7  | 8 | 9 | 10|   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|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 |  ��  |0,5 |1  | 1,5| 2 | 2,5| 3  | 3,5| 4 |4,5| 5 | 6 | 7 | 8 | 9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: ��  -  ����� 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 �� ����������������� ���������</w:t>
      </w:r>
      <w:r>
        <w:rPr/>
        <w:t>,  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������� ����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 ���  ����������  ��  ����������,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 � �������,  ���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1.3. ������� 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��� � ������������ 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 �����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  |�����  |                   ����� ���� ���, �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-|������-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 |���� |�� 2,8  |2,8 ��  |5,0 ��  |7,5 ��  |11,0 �� |16,0 �� |�� 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1),   |       |        |  5,0   |  7,5   | 11,0   |  16,0  |  18,0  |  18,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   |       |--------+--------+--------+--------+--------+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��, | �,|��, | �,|��, | �,|��, | �,|��, | �,|��, | �,|��,  |�,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���.| % |���.| % |���.| % |���.| % |���.| % |���.| % |���. |%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��  |   |��  |   |��  |   |��  |   |��  |   |��  |   |��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  |  ��   | 16 |80 | 21 |75 |32  |72 |42  |65 | 53 |63 | 63 |62 |84   |6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  |----|   |----|   |----|   |----|   |----|   |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 21 |   | 32 |   |42  |   |53  |   | 63 |   | 84 |   |147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  |  ��   | 32 |65 | 42 |61 |64  |58 |84  |55 |106 |54 |126 |52 |168  |5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  |----|   |----|   |----|   |----|   |----|   |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 42 |   | 64 |   |84  |   |106 |   |126 |   |168 |   |294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  |  ��   | 48 |55 | 64 |52 |96  |50 |126 |48 |159 |45 |189 |43 |252  |4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  |----|   |----|   |----|   |----|   |----|   |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 63 |   | 96 |   |126 |   |159 |   |189 |   |252 |   |441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  |  ��   | 64 |46 | 84 |44 |128 |42 |168 |40 |212 |36 |252 |34 |336  |33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  |----|   |----|   |----|   |----|   |----|   |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 84 |   |128 |   |168 |   |212 |   |252 |   |336 |   |588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   |  ��   | 80 |40 |105 |39 |160 |35 |210 |33 |245 |30 |315 |28 |420  |2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  |----|   |----|   |----|   |----|   |----|   |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105 |   |160 |   |210 |   |265 |   |315 |   |420 |   |735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   |  ��   | 96 |35 |126 |33 |192 |30 |252 |29 |318 |27 |378 |25 |504  |24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  |----|   |----|   |----|   |----|   |----|   |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126 |   |192 |   |252 |   |318 |   |378 |   |504 |   |882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  |  ��   |112 |30 |147 |29 |224 |27 |294 |26 |371 |24 |441 |22 |588  |2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  |----|   |----|   |----|   |----|   |----|   |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147 |   |224 |   |294 |   |371 |   |441 |   |588 |   |1029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   |  ��   |128 |26 |168 |25 |256 |24 |336 |23 |424 |21 |504 |20 |672  |19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  |----|   |----|   |----|   |----|   |----|   |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168 |   |256 |   |336 |   |424 |   |504 |   |672 |   |1176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   |  ��   |144 |24 |189 |22 |288 |21 |378 |20 |477 |19 |567 |18 |756  |1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  |----|   |----|   |----|   |----|   |----|   |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189 |   |288 |   |378 |   |477 |   |567 |   |756 |   |1323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+-------+----+---+----+---+----+---+----+---+----+---+----+---+--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   |  ��   |160 |21 |210 |20 |320 |19 |420 |18 |530 |17 |630 |16 |840  |15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+----|   |----|   |----|   |----|   |----|   |----|   |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  |210 |   |320 |   |420 |   |530 |   |630 |   |840 |   |1470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ϳ�� 10 ���� ���������� �������� � 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</w:t>
      </w:r>
      <w:r>
        <w:rPr/>
        <w:t>, ��� �� ���� ���� ������ 4%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:  �� - ����� ��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 ��������� �� ����������������� ���������</w:t>
      </w:r>
      <w:r>
        <w:rPr/>
        <w:t>, 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������� ����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   �������   ���������  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  ������</w:t>
      </w:r>
      <w:r>
        <w:rPr/>
        <w:t>,   ��   ����������   �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�  �������  �� 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1.4. �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��������� ��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����������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|����� | г���� �� ��������� � ����������� ��������, ���. ��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 |����- |                         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, |�����-|----------------------------------------------------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  | �  |10  |20 | 30 |40 | 50 | 60 | 70 | 80| 90|100|120|140|160|180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  ��  | 5  |10 | 16 |20 | 24 | 28 | 32 | 35| 38| 40|   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,8 |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��  | 5  | 9 | 13 |17 | 19 | 21 | 24 | 25| 27| 29| 31| 33| 34| 35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,81|  ��  | 5  | 9 | 12 |15 | 17 | 19 | 21 | 23| 25| 27|   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,99|  ��  | 3  | 5 |  8 |10 | 12 | 14 | 16 | 18| 20| 21| 22| 23| 24| 25|��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� ���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,0 |  ��  | 5  | 9 | 13 |17 | 20 | 22 | 24 | 26| 27| 28|   |   |   |   |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,49|  ��  | 3  | 5 |  7 | 9 | 11 | 13 | 15 | 17| 19| 21| 22| 23| 24| 25|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�����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,5 |  ��  | 3  | 6 |  9 |11 | 14 | 16 | 18 | 20| 21| 22|   |   |   |   |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����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,99|  ��  | 3  | 5 |  7 | 9 | 11 | 13 | 15 | 17| 18| 19| 20| 21| 22| 23|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(-%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,0 |  ��  | 3  | 6 |  9 |12 | 14 | 16 | 18 | 20| 21| 22|   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,99|  ��  | 3  | 5 |  7 | 9 | 11 | 13 | 15 | 17| 18| 19| 20| 21| 22| 23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  ��  | 3  | 6 |  9 |11 | 14 | 16 | 18 | 20| 21| 22|   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|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 |  ��  | 2  | 4 |  6 | 8 |  9 | 10 | 11 | 12| 13| 14| 16| 17| 19| 20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  ��  | 4  | 8 | 11 |14 | 16 | 18 | 20 | 21| 22| 23|   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,8 |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��  | 3  | 5 |  8 | 9 | 11 | 12 | 13 | 14| 15| 16| 17| 18| 19| 20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,81|  ��  | 3  | 5 |  7 | 8 |  9 | 10 | 11 | 12| 13| 14| 15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,99|  ��  | 2  | 4 |  5 | 6 |  7 |  8 |  9 | 10| 11| 12| 13| 14| 15| 16|����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,0 |  ��  | 3  | 5 |  7 | 9 | 10 | 11 | 12 | 13| 14| 15|   |   |   |   |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,49|  ��  | 2  | 3 |  4 | 5 |  6 |  7 |  8 | 9 | 10| 11| 12| 13| 14| 15|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�����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,5 |  ��  | 2  | 4 |  6 | 7 |  8 |  9 | 10 | 11| 12| 13|   |   |   |   |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����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,99|  ��  | 2  | 3 |  4 | 5 |  6 |  7 |  8 | 9 | 10| 11| 12| 13| 14| 15|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(+%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1,0 |  ��  | 2  | 3 |  4 | 5 |  6 |  7 |  8 | 9 | 10| 11|   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,99|  ��  | 2  | 2 |  3 | 3 |  4 |  5 |  6 | 7 | 8 | 9 | 10| 11| 12| 13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 |  ��  | 1  | 3 |  4 | 5 |  6 |  7 |  8 | 9 | 10| 11|   |   |   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|------+----+---+----+---+----+----+----+---+---+---+---+---+---+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 |  ��  | 1  | 1 |  2 | 2 |  3 |  3 |  4 | 4 | 5 | 6 | 7 | 8 | 9 | 10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:  �� - ����� �������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 ��������� �� ����������������� ���������</w:t>
      </w:r>
      <w:r>
        <w:rPr/>
        <w:t>,  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������� ����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  ���  ����������  �� ����������,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 � �������,  ��� 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1.5. ������� 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��� �����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���   |               ���������� �������,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- 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, ����  |��������      |       ��������� ������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���������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--------------+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�� 0,75|0,75  |�� 2,8|2,8   |5,0   |7,6    |�� 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|�� 2,0|      |�� 5,0|�� 7,5|�� 16,0|  16,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     |90     |86    |  82  |  75  |   75 |    76 |   7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     |86     |81    |  77  |  70  |   70 |    72 |   7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     |67     |66    |  63  |  59  |   59 |    61 |   6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4     |60     |59    |  55  |  50  |   50 |    53 |   5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5     |50     |50    |  47  |  41  |   41 |    46 |   4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6     |46     |45    |  42  |  35  |   35 |    38 |   3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7     |42     |40    |  39  |  30  |   30 |    32 |   2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8     |35     |33    |  33  |  25  |   25 |    26 |   2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9     |29     |28    |  27  |  20  |   20 |    21 |   1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0     |24     |23    |  21  |  16  |   16 |    17 |   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�������,  �� ���� �����  ����������  ����  ��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 ���  ���������  ��  ������ �� 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%  ��  �������  ��������  ���������,  0,8% 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������� �������� ������� ���  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1.6. ������� 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��� �������� � ����.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�����   |               ���������� �������, �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- 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, ����  |��������      |       ��������� ������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���������  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--------------+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�� 0,75|0,75  |�� 2,8|2,8   |5,0   |7,6    |�� 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|�� 2,0|      |�� 5,0|�� 7,5|�� 16,0|  16,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     |   93  |  92  |  91  |  88  |  88  |  89   |  9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     |   89  |  88  |  83  |  81  |  81  |  83   |  8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     |   82  |  80  |  70  |  68  |  68  |  71   |  7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4     |   75  |  72  |  62  |  59  |  59  |  63   |  6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5     |   69  |  65  |  54  |  50  |  50  |  56   |  5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6     |   63  |  58  |  49  |  44  |  44  |  48   |  4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7     |   58  |  52  |  46  |  39  |  39  |  42   |  4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8     |   53  |  46  |  40  |  35  |  35  |  36   |  3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9     |   48  |  40  |  34  |  30  |  30  |  31   |  2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+------+------+------+------+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    |   43  |  35  |  30  |  27  |  27  |  28   |  2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 �������,  ��  ����  �����  ���������� ���� 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 ��������� �� ������ �� �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0% �� ������� 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8% 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 �������  ��������  �������  ��� 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1.7. 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����������         |               ����� ����������, ���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+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   |   ������� ��'��  | 1  | 2  | 3  | 4  | 5  | 6  | 7  | 8  | 9  |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�������     |    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-----------+----+----+----+----+----+----+----+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    |�� 50 ���. ��     | 81 | 65 | 52 | 42 | 34 | 27 | 22 | 18 | 14 |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-----------+----+----+----+----+----+----+----+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 |�� 200 ���. ��    | 83 | 70 | 57 | 48 | 40 | 33 | 28 | 23 | 19 | 1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-----------+----+----+----+----+----+----+----+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  |�� 125 ���. ��    | 91 | 82 | 75 | 69 | 62 | 57 | 51 | 47 | 43 | 3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 ������|------------------+----+----+----+----+----+----+----+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125 �� 175 ���. ��| 89 | 80 | 72 | 65 | 59 | 52 | 47 | 42 | 38 | 3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------------------+----+----+----+----+----+----+----+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175 �� 350 ���. ��| 91 | 84 | 76 | 70 | 64 | 59 | 53 | 49 | 45 | 4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------------------+----+----+----+----+----+----+----+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�� �����          | 93 | 86 | 80 | 75 | 70 | 65 | 60 | 56 | 52 | 4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350 ���. ��       |    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-----------+----+----+----+----+----+----+----+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 �|�� 350 ���. ��    | 89 | 80 | 72 | 65 | 59 | 52 | 47 | 42 | 38 | 3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  |------------------+----+----+----+----+----+----+----+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�� �����          | 91 | 84 | 76 | 70 | 64 | 59 | 53 | 49 | 45 | 4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350 ���. ��       |    |    |    |    |    |    |    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 ����������,  ��  ��  ����� ���������� ���� �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 ��������� �� 2%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 �������  ������� ���������� � 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1.8. ������� 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�� ������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  <w:t>,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 ����������, ����| 1 | 2 | 3 | 4 | 5 | 6 | 7 | 8 | 9 |10 |11 |12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+---+---+---+---+---+---+---+---+---+---+---+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  �������       |   |   |   |   |   |   |   |   |   |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, %              | 80| 64| 51| 41| 33| 26| 21| 17| 13| 10| 8 |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� </w:t>
      </w:r>
      <w:r>
        <w:rPr/>
        <w:t>8.5.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Բ</w:t>
      </w:r>
      <w:r>
        <w:rPr/>
        <w:t>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��</w:t>
      </w:r>
      <w:r>
        <w:rPr/>
        <w:t>ί ������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³������� �    |      0,03 �� 0,2            |       0,2 �� 0,3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+-----------------------------+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³������� �    |�����|1,30 |1,00 |0,70 |��   |�����|1,30 |1,00 |0,70 |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1,30 |��   |��   |��   |���-|1,30 |��   |��   |��   |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|1,00 |0,70 |0,50 |��   |     |1,00 |0,70 |0,50 |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|     |     |     |0,50 |     |     |     |     |0,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2  | 5,5 | 5,0 | 4,5 |4,25 |3,75 |5,75 |5,25 |4,75 |4,25 | 4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2 �� 6 | 5,0 | 4,5 | 4,0 |3,75 |3,25 |5,25 |4,75 |4,25 | 4,0 | 3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6 �� 12 | 4,5 | 4,0 | 3,5 |3,25 | 3,0 |4,75 |4,25 | 4,0 | 3,5 |3,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  |12 �� 24| 4,0 | 3,5 |3,25 | 3,0 |2,75 |4,25 | 4,0 | 3,5 |3,25 | 3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-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,|24 �� 36| 3,5 |3,25 | 3,0 |2,75 | 2,5 | 4,0 | 3,5 |3,25 | 3,0 |2,7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 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36 �� 48|3,25 | 3,0 |2,75 | 2,5 | 2,0 | 3,5 |3,25 | 3,0 |2,75 |2,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48 �� 60| 3,0 |2,75 | 2,5 | 2,0 | 1,5 |3,25 | 3,0 |2,75 |2,25 |1,7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60 �� 72|2,75 | 2,5 |2,25 | 1,5 | 1,0 | 3,0 |2,75 | 2,5 | 2,0 | 1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72 �� 84| 2,5 |2,25 | 2,0 | 1,0 |0,75 |2,75 | 2,5 |2,25 |1,75 |1,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³������� �    |      0,33 �� 0,45           |       0,45 �� 0,6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+-----------------------------+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³������� �    |�����|1,30 |1,00 |0,70 |��   |�����|1,30 |1,00 |0,70 |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1,30 |��   |��   |��   |���-|1,30 |��   |��   |��   |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|1,00 |0,70 |0,50 |��   |     |1,00 |0,70 |0,50 |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|     |     |     |0,50 |     |     |     |     |0,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2  | 6,0 | 5,5 | 5,0 | 4,5 |4,25 |6,25 |5,75 |5,25 |4,75 | 4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2 �� 6 | 5,5 | 5,0 | 4,5 |4,25 |3,75 |5,75 |5,25 |4,75 | 4,5 | 4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6 �� 12 | 5,0 | 4,5 |4,25 |3,75 | 3,5 |5,25 |4,75 | 4,5 | 4,0 |3,7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  |12 �� 24| 4,5 |4,25 |3,75 | 3,5 |3,25 |4,75 | 4,5 | 4,0 |3,75 | 3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-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,|24 �� 36|4,25 |3,75 | 3,5 |3,25 | 3,0 | 4,5 | 4,0 |3,75 | 3,5 |3,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 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36 �� 48|3,75 | 3,5 |3,25 | 3,0 | 2,5 | 4,0 |3,75 | 3,5 |3,25 |2,7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48 �� 60| 3,5 |3,25 | 3,0 | 2,5 | 2,0 |3,75 | 3,5 |3,25 |2,75 |2,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60 �� 72|3,25 | 3,0 |2,75 |2,25 |1,75 | 35  |3,25 | 3,0 | 2,5 | 2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+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72 �� 84| 3,0 |2,75 | 2,5 | 2,0 | 1,5 |3,25 | 3,0 |2,75 |2,25 |1,7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³������� �    |               ����� 0,6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³������� �    | �����   |1,30 ��  | 1,00 ��| 0,70 �� |�� 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1,30   |  1,00   |  0,70  |  0,50   |�� 0,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+---------+---------+--------+-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�� 2  |   6,5   |   6,0   |  5,5   |   5,0   |  4,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----+---------+--------+-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2 �� 6 |   6,0   |   5,5   |  5,0   |  4,75   |  4,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----+---------+--------+-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6 �� 12 |   5,5   |   5,0   |  4,75  |  4,25   |  4,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----+---------+--------+-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  |12 �� 24|   5,0   |   4,75  |  4,25  |   4,0   |  3,7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-|--------+---------+---------+--------+-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,|24 �� 36|  4,75   |   4,25  |  4,0   |  3,75   |  3,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 |--------+---------+---------+--------+-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36 �� 48|  4,25   |   4,0   |  3,75  |   3,5   |  3,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----+---------+--------+-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48 �� 60|   4,0   |   3,75  |  3,5   |   3,0   |  2,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----+---------+--------+-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60 �� 72|  3,75   |   3,5   |  3,25  |  2,75   |  2,2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--------+---------+---------+--------+---------+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72 �� 84|   3,5   |   3,25  |  3,0   |   2,5   |  2,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 �������� � �� �������  ��  0,03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���  </w:t>
      </w:r>
      <w:r>
        <w:rPr/>
        <w:t>X  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� </w:t>
      </w:r>
      <w:r>
        <w:rPr/>
        <w:t>7.7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Բ</w:t>
      </w:r>
      <w:r>
        <w:rPr/>
        <w:t>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ֲ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�����          |  ������� |      ������   |  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1. ������ �������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110206         |    1,00     | ���-1140      |    1,0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1102           |    0,94     | ���-968�      |    0,4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110216 (���)  |    1,10     | ���-968       |    0,4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1122           |    1,29     | ���-966, 966� |    0,3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1125           |    1,44     | ���-965, 965� |    0,2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13021         |    1,00     | ����-969      |    0,6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1070          |    1,00     | ���-2102      |    0,7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1063          |    0,92     | ���-21023     |    0,7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1051          |    0,85     | ���-21021     |    0,8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105           |    0,85     | ���-21016     |    0,6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104           |    0,91     | ���-21013     |    0,7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1035          |    0,88     | ���-21011     |    0,7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1033          |    0,89     | ���-2101      |    0,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103           |    0,88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1083          |    1,0      | ���-2108      |    0,9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1081          |    0,95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1093          |    1,00     | ���-2109      |    0,9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1091          |    0,95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1213          |    1,00     | ���-2121      |    0,8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21412         |    1,00     | "�������-426" |    0,5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������-2140"     |    0,76     | "�������-408" |    0,5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������-2140 ���"|    0,83     | "�������-407" |    0,3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������-2138"     |    0,69     | "�������-403" |    0,3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������-21406"    |    0,74     | "�������-402" |    0,2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������-412"      |    0,55     | "�������-401, |    0,1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|          400"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3110           |    1,00     | ���-24-12     |    0,8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2445 ���. ��)     |        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31029          |    0,96     | ���-22        |    0,4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3102           |    1,10     | ���-21        |    0,3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31022          |    0,92     | ���-72        |    0,2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310212         |    1,72     | ���-20        |    0,1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2300 ���. ��)     |        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4             |    0,66     | ���-13        |    1,5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4-02          |    0,79     | ���-14        |    1,5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4-10          |    0,71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31512          |    1,00     | ���-69        |    0,5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469�           |    0,90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2. ������� �������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3303           |    1,00     | ���-451��     |    0,7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452�           |    0,82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3307           |    1,00     | ���-5204      |    0,5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53-12          |    0,90     | ���-5203      |    0,5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53�            |    0,82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66-40          |    1,00     | ���-66-01     |    0,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66-11          |    0,95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433100         |    1,00     | ���-130       |    0,6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431410         |    0,85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433420         |    1,00     | ���-131       |    0,8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133�40         |    1,00     | ���-133��     |    0,8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| ��� -133�2    |    0,7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53371          |    1,00     | ���-5335      |    0,6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| ���-53352     |    0,7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65101         |    1,00     | ����-257      |    0,7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250           |    0,95     | ����-257�1    |    0,8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65032         |    1,00     | ����-255�1    |    0,8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4320-10       |    1,00     | ����-377�     |    0,5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375�          |    0,67     | ����-375�     |    0,7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3. ������� ��������-��������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���-3507-01    |    1,00     | ���-���-35053�|    0,8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| ���-���-3504  |    0,5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���-45085      |    1,00     | ���-���-4505  |    0,9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���-4502       |    0,95     | ���-���-554�  |    0,8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���-555        |    0,88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5551           |    1,00     | ���-503�      |    0,7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5549           |    0,82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-75405        |    1,00     | �����-540�    |    0,7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-7522         |    0,90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-75485        |    1,00     | �����-548�    |    0,8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-7549         |    1,00     | �����-549     |    0,8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-7509         |    0,90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-75129        |    1,00     | �����-75191   |    0,8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-7519         |    0,90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6510          |    1,00     | ����-256�1    |    0,8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4. ������� �� ����������� ���������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8355          |    1,00     | ���-8350      |    0,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83571         |    1,00     | ���-8352      |    0,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93571         |    1,00     | ����-9357     |    0,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5. ��������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2038-02       |    1,00     | ���-2203      |    0,8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203-01        |    0,90     | ���-977       |    0,6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206           |    1,00     | ���-452�      |    0,7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206-01        |    0,83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3205           |    1,00     | ���-672       |    0,4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3201           |    0,50     | ���-651       |    0,2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3271          |    1,00     | ����-685      |    0,7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3270          |    0,90     | ����-651      |    0,3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695�           |    1,00     | ���-697       |    0,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6. ���������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����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8.103-10 "����"|    1,00     | �-62�, �-61   |    0,5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-67               |    0,81     | �-52          |    0,5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-66               |    0,74     | �-72          |    0,4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-63               |    0,66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8.155-02       |    1,00     | ��-9 "�����" |    0,5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����-11"        |             | �-750�        |    0,4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���� - 12"      |    0,94     | �-650 "�����"|    0,5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-10-36 "�����"  |    0,67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-10 "�����"     |    0,61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. ��������� ��� ������ ������ �� �������� �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 20%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������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"������� 5-010" |   1,00      | ��-54�, 57�,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"�������-4"     |   0,85      | 57�           |    0,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"�������-3"     |   0,72      | ��-56         |    0,6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"�������-2"     |   0,66      | �� "�������-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"�������"       |   0,60      | �����"        |    0,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| ��-54, 57�,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| 57�           |    0,7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| ��"�������-01"|    0,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"������ 5-020"  |   1,00      | ��  "������-2"|    0,69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"������-4"      |   0,90      | ��-�� "������"|    0,8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 "������-3"      |   0,80 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����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3.112.12      |   1,00      | ����-3.11211  |    0,8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������"          |             | ����-3.112    |    0,7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3.115         |   0,83 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-3.111         |   0,71      |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7. ������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.161-02       |   1,00      | ���-2-153     |    0,7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������-2"        |             | "���������-5"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.159          |   0,95      | ���-2-152     |    0,7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��������-7"      |             | "���������-4"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-158          |   0,85      | ��-048        |    0,6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��������-6"      |             | "���������-3"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1-413-07       |   1,00      | ���-1-411     |    0,9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����-13"          |             | "����-11"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+-------------+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-2.124� "������"|   1,00      | "����-12",    |    0,7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2.116 "����-16" |   0,85      | "����-3"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| "����-4",     |    0,7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             | "����-1"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 ��� ��������� ���������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 � �����������, ���������� 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� ������� </w:t>
      </w:r>
      <w:r>
        <w:rPr/>
        <w:t>(3) � ������������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 ������� ���������� ���</w:t>
      </w:r>
      <w:r>
        <w:rPr/>
        <w:t>.  � 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 ���� �������������� �� �������, 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 �������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� </w:t>
      </w:r>
      <w:r>
        <w:rPr/>
        <w:t>6.3.1; 7.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.30; 7.33; 7.35.9; 8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</w:t>
      </w:r>
      <w:r>
        <w:rPr/>
        <w:t>² ��������Ͳ ��Ͳ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4.1. ������� �������� 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��'���   |h  ,|³������� (h /h ) ������� ������ ������� ���������� ��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| �� |             �  �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�����| �� |                    ���������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���     |    |---------------------------------------------------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|0,1  |0,2  |0,3  |0,4  |0,5  |0,6  |0,7  |0,8  |0,9  |1,0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+----+-----+-----+-----+-----+-----+-----+-----+-----+-----+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,    | 2  |0,86 |0,73 |0,61 |0,50 |0,40 |0,30 |0,28 |0,14 |0,17 | 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 � |    |     |     |     |     |     |     |     |     |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 ������� |    |     |     |     |     |     |     |     |     |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+----+-----+-----+-----+-----+-----+-----+-----+-----+-----+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     |1,6 | -   |0,74 |0,62 |0,51 |0,41 |0,31 |0,22 |0,14 |0,07 | 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 � |    |     |     |     |     |     |     |     |     |     |   |��, %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 ��   |    |     |     |     |     |     |     |     |     |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,         |    |     |     |     |     |     |     |     |     |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|    |     |     |     |     |     |     |     |     |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+----+-----+-----+-----+-----+-----+-----+-----+-----+-----+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     | 1  |0,86 |0,73 |0,61 |0,50 |0,40 |0,30 |0,22 |0,14 |0,07 | 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 � |    |     |     |     |     |     |     |     |     |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 ������� |    |     |     |     |     |     |     |     |     |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+----+-----+-----+-----+-----+-----+-----+-----+-----+-----+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,   |0,8 |0,87 |0,74 |0,62 |0,51 |0,41 |0,31 |0,22 |0,14 |0,07 | 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,  |    |     |     |     |     |     |     |     |     |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      |    |     |     |     |     |     |     |     |     |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 ������� �� �  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4.2. ³������ �������� 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 ��� � 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��'���               |     ��������� ���� ���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�����������            |    ������� ������������ ���, %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����������� ���         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������� �� ���� �������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|  4 |  5 |  6 |   7 |  8  |  9  |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+----+----+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, ����������, �������  |  - |  - | 4/5| 8/10|12/15|18/20|25/30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 � ��� ������� (1)   |    |    |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+----+----+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�������� � ������� �� |  - |  - |  5 |  10 | 15  | 22  | 3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, ������������              |    |    |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+----+----+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, ����������, ������   | 10 | 20 | 30 |  40 |  -  |  -  | 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 ���������� - ��� ��  ������������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 ������� ���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4.3. ������ ������� �����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 |   ���������       |        ������ ����         |������ �������|   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/� |  ������ ����      |                            |����������, ��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1. ���� �������� ��������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|155-13/6,15-13      |          ��-143            |     11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 |155-13/6,15-13      |           �-151            |     9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 |165-13/6,45-13      |          ��-168            |     12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 |165-13/6,45-13      |           �-145            |     1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 |175-16/6,95-16      |           ���-5            |     12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 |185-14/7,35-14      |          ��-195            |     1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  |185-14/7,35-14      |          ���-23            |     12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  |185-15/7,35-15      |          �-228�            |     1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  |5,60-15             |           �-59�            |     9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155/70R13           |           ��-85            |     7,6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155/80R13           |           �-65             |     8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135/80R13           |           ��-27            |     7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145/80R13           |           ��-27            |     7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155/70R13           |           ��-11            |     7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155/70R13           |           ��-10            |     9,2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|155/80R13           |           ��-27            |     7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 |165/70R13           |           ��-11            |     7,8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 |165/70R13           |           ��-2             |     8,8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 |165/70R13           |           ��-19            |     8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0 |165/70R13           |           ��-7             |     7,8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1 |165/70R13           |           ��-30            |     8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2 |165/80R13           |           �-67             |     8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3 |165/80R14           |           ��-85            |     8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 |165/80R13           |       ��-166, ��-16        |     8,6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 |165/70R13           |           ��-85            |     7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 |165/80R14           |       ��-180, ��-188       |     8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 |165/80R13           |           ��-15            |     8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8 |175/70R13           |          FORT 10           |     9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 |175/70R13           |           ��-43            |     7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0 |175/70R13           |          ��-251            |     7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1 |175/70R13           |           ��-51            |     9,5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 |175/70R13           |           �-508            |     10,0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3 |175/70R13           |           �-129            |     9,0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4 |175/70R13           |         ����-503           |     9,0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5 |175/70R13           |           �-571            |     9,0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6 |175/70R13           |           ��-85            |     7,8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 |175/70R14           |           ��-85            |     7,8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8 |175/80R16           |          ��-101            |     1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9 |175/65R14           |           ��-23            |     7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 |175/70R13           |           ��-4             |     8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1 |175/70R13           |           ��-11            |     7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2 |175/70R13           |           ��-20            |     9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3 |175/70R13           |        Forvard-121         |     7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4 |175/70R13           |           ��-42            |     7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 |175/70R13           |           ��-6             |     8,6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6 |175/70R14           |           ��-16            |     8,6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7 |175/70R14           |           ��-6             |     8,6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8 |185/60R14           |         ����-208           |     8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9 |185/60R14           |          ��-555            |     7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0 |185/60R14           |          ���-57            |     7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1 |185/65R13           |           ��-13            |     7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2 |185/65R13           |           ��-16            |     8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 |185/65R14           |           ��-5             |     7,7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 |185/65R14           |           ��-9             |     11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 |185/65R14           |           ��-40            |     8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6 |185/70R14           |           ��-6             |     8,8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7 |185/75R16           |           ��-24            |     1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8 |185/75R16           |           ��-25            |     1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9 |185/80R14           |           ��-15            |     8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0 |185/70R14           |           ��-85            |     8,8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1 |195/65R15           |           ��-18            |     9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2 |195/65R15           |           F-121            |     8,1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 |195/70R14           |           ��-85            |     8,2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4 |195/60R14           |           ��-18            |     8,3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 |195/65R15           |           ��-3             |     8,8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6 |195/65R15           |           ��-9             |     11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7 |195/65R15           |           ��-41            |     8,8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 |195/75R15           |           ��-15            |     1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9 |205/65R15           |           ��-18            |     9,8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 |205/70R14           |           ��-1             |     9,8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1 |205/70R14           |           ��-16            |     9,8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2 |205/70R14           |         ��-297�-1          |     11,2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3 |205/70R14           |            ��-6            |    10,7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 |205/70R14           |         ��-297�-1          |    11,2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 |205/70R14           |           ��-220           |    9,0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 |235/75R15           |        Forvard-131         |    12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 |185/70R14           |           ��-40            |    8,0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 |195/70R14           |           ��-40            |    7,0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9 |175/70R13           |   Nokian Hakkapeliitta Q   |    8,5       |    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 |175/70R13           |      M-264 Snowqueen       |    9,5       |    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1 |175/70R13 82�       |         Nokian NRT         |    7,0       |    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2 |175/70R13 82�       |    Matador MP 57 Sibir     |    7,9       |    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3 |185/60R14 82�       |Continental winter Contact, |    8,0       |    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|         M+S TS-770   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4 |185/60R14           |       Michelin XH-1        |    8,0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5 |185/65R14           |        Nokian NRH-2        |    8,0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6 |185/65R13           |     K-162 Seven Hills      |    9,0       |    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 |195/65R15 91T       |Continental winter Contact, |    8,0       |    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|         M+S TS-770   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8 |195/65R15 88T       |Continental winter Contact, |    8,5       |    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|         M+S TS-770   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9 |195/65R15           |   Michelin Pilot Exalto    |    7,8  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 |195/65R15           |    Uniroyal Rallye 540     |    8,2  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1 |195/65R15           |Continental Premium Contact |    8,0  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2 |195/65R15           |    Goodyear Eagle NCT5     |    7,9  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3 |195/65R15           |        Nokian NRH-2        |    7,7  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4 |195/65R15           |   Firestone Firehawk 700   |    7,6  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5 |195/65R15           |       Pirelli P6000        |    7,5  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6 |195/65R15           |     Fulda Carat Assuro     |    7,8  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7 |195/65R15           |     R-162 Seven Hills      |    9,0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8 |195/65R15           |Continental, monti, winter, |    8,0       |    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|          contact     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 |195/65R15           |      Bridgestone B330      |    8,1  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0|205/65R15 94Q       |           Nokian           |    7,0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1|205/75R15 97T       |         Kumho, M+S         |    9,8       |    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2|205R16              |    Multitrac 106/104, N    |    10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3|205R16              |    Pirelli 104, S, M+S     |    11,0      |    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4|235/75R15 105S      |       Michelin, M+S        |    11,0      |    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5|245/75R16           | Goodyear, Wrangler-HT M+S  |    10,0      |    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6|265/70R15 110S      | Bridgestone Dueler H/T 689 |    8,2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7|265/75R16           |      Kumho 108/105, S      |    11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8|275/70R16           |Dunlop, Grandtrek, 114H,M+S |    11,0      |    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9|7,50R16             |     Continental 121/120    |    14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0|175/70R13           |          ����-578          |    9,5 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1|175/70R13           |     Matador MP 57 Sibir    |    8,5 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2|175/70R13           |      Bridgestone WT-14     |    9,8 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3|175/70R13           |  Cooper Weather Master S/T |    10,5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4|175/70R13           |        Partner M 232       |    9,9 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5|175/70R13           |      �����-�����-2000      |    10,0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6|175/70R13           |         ����� �-508        |    10,0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7|175/70R13           |Pirelli winter S performance|    9,5 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8|175/70R13           |   Nokian Hakkapeliitta 1   |    9,2 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9|175/70R13           |   Goodyear Ultra Grip 400  |    10,1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0|175/70R13           |       Michelin Ivalo       |    10,0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1|175/70R13           |     Dunlop SP Arctic M3    |    9,6 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2|175/70R13           |    Dunlop M-4 SP Arctic    |  9,4-9,6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3|175/70R13           |      Bridgestone WT-17     |  9,4-9,6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4|175/70R13           |   Gislaved Nord Frost II   |    9,8 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5|175/70R13           |       Yokohama S 760       |    9,0  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6|175/70R13           | Rosava Max Vas Forward 121 |  8,0-8,5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7|175/70R13           |        Matador MP 12       |    8,0  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8|175/70R13           |        Barum Bravura       |  8,5-9,0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9|175/70R13           |   Cooper Cobra Radial G/T  |  9,5-10,0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0|175/70R13           |     Gislaved Speed 516     |  8,0-9,0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1|175/70R13           | Continental ContiEcoContact|    8,0  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|             EP       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2|175/70R13           |    Pirelli P 3000 Energy   |    8,0  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3|175/70R13           |       Bridgestone B70      |    8,0       |     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4|175/70R13           |      Michelin Maxi Ice     |    8,5 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5|175/70R13           |   Nokian Hakkapeliitta 1   |    9,3 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6|175/70R13           |    �-129 (������� ����)   |    9,0  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7|175/70R13           |         ���� �-512         |  8,5-9,0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8|175/70R13           |  M 264 Taganka Snow Queen  |  9,3-8,8     |    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9|                    |         Barum NR 6         |    15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0|                    |         Barum NR 11        |    15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1|                    |         Barum NR 15        |    15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2|                    |         Barum NR 16        |    16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3|                    |         Barum NR 17        |    16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4|                    |         Barum NR 27        |    18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5|                    |         Barum NR 28        |    18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6|                    |         Barum NR 29        |    15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7|                    |         Barum NR 32        |    15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8|                    |        Barum NR 35         |     13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9|                    |        Barum NR 37         |     1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0|                    |        Barum NR 38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1|                    |        Barum NR 39         |     1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2|                    |        Barum NR 40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3|                    |        Barum NR 42         |     1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4|                    |        Barum NR 43         |     1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5|                    |       Barum NR 45/33       |     17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6|                    |        Barum NR 44         |     1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7|                    |        Barum NR 46         |     1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8|                    |        Barum NR 47         |     14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9|185 R14             |        Barum OR 24         |     8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0|185 R14             |        Barum OR 29         |     11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1|185 R14             |        Barum OR 51         |     1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2|185 R14             |        Barum OR 53         |     11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2. ���� ��������� ���������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�� �������� �������� ���� ������� (������������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175R16�             |           ��-10            |     1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185/75R16�          |           ��-24            |     10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185/80R14�          |           ��-30            |     9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|185/80R14�          |           ��-15            |     8,5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|185/75R14�          |       Q, M+S 102/100       |     11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|185R14�             |  MP300 ������,102/100,N  |     11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|195/65R15�          |            ��-3            |     8,8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|195/75R15�          |           ��-15            |     1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|195R16�             |           F-131            |     11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0|195R14�             |           ��-44            |     8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1|195/75R16�(195R16C) |    Michelin 107/105, N     |     10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|8,40-15(215/90-15�) |           �-245            |     14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3|205/70R14�          |            ��-1            |     9,8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4|205R14�             |           ��-44            |     8,0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5|205/75R16�          |   Marangani, 110/108, R    |     10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6|215 R16�            |           ��-34            |     12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7|215/75R16�          | Firestone 113/111, N, M+S, |     10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|          Hi-GRIP     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8|225/75R16�          |           ��-26            |     12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|235/75R15�          |           ��-21            |     12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|235/75R15�          |           ��-12            |     12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|12,00R20            |         �-109�-1           |     24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|12,00R20            |          �-150�            |     1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|12,00-20            |           �-56             |     16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4|8,5R17,5            |    Firestone, 121/120      |     13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|11,00R20            | Firestone, HP-2000, 16PR,  |     1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|         150/146K     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6|11R22,5             |   Firestone, PSD-3000,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|      148/145L, M+S,  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7|315/80R22,5         |  Michelin,X, Pilote XZA,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                |    154/150M, 156/150L      |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|385/65R22,5         |  Firestone, HP3000, 158L   |     1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9|7,50-20             |           ��-20            |     15,3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0|8,25-20             |           ��-20            |     16,3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1|9,00-20             |           ��-20            |     18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2|9,00 R20            |           ��-21            |     1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3|9,00 R20            |           ��-12            |     14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4|9,00 R20            |          �-�190            |     1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5|10,00 R20           |           ��-21            |     18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6|11,00 R20           |           ��-21            |     19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7|12,00 R20           |           ��-21   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8|12,00-20            |           ��-20            |     23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9|14,75/80 R20        |           ��-54            |     21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0|14,75/80 R20        |           ��-56            |     2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3. ���� ������������������ ������� ��������� ���������, ���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10,00R20            |     �-�265-1, �-2�         |     14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10,00R20            |      �-�265, �-2�          |     14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10,00R20            |      �-321, �-3��          |     14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|11/70R22,5          |       �-305, �-1�          |     15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|11 R22,5            |      �-336, �-3��          |     14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4. ���� ������������� ����� ������� ��������� ���������, ��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�� ���������� ��������� ���� �������� ���������� ����������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10,00-18            |          K-65     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12,00-18            |          �-70     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12,00R20            |         ��-113             |     2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|12,00-20            |          �-93              |     2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|13,00-18            |          �-58     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|14,00-20            |          ��-25             |     2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|16,00-20            |          �-159             |     3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|21,5/75R21          |         ��-370             |     23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|1100�400-533        |           047     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1200�500-508(PR-10) |          ��-�284           |     2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1200�500-508(PR-16) |          ��-�284           |     2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1200�500-508        |          �-247�   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1220�400-533        |          �-�184            |     23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1300�530-533        |          ���-201           |     2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1300�530-533        |           ��-3             |     24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|1300�530-533        |          ��-267            |     21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 |1500�600-635(PR-10) |           �-77             |     2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 |1500�600-635(PR-14) |           �-77             |     2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 |1600�600-685        |           �-178            |     2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5. ���� ��������� ����� ����������� ���'����� ��������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18,00-25            |          ��-76�            |     3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18,00-25            |           �-154            |     3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21,00-28            |           ��-27            |     36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|21,00-33            |          ��-166�           |     3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6. ����  ��������������������, ���������������� ����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5,00-10             |           �-19�            |      6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6,50-16             |           �-66             |     21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7,50-20             |           �-103            |     1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|7,50 R16            |           �-269            |     22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|8,25-20             |          ���-163           |     15,0     |Vmax=25��/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|8,25-20             |          ���-163           |     15,0     |Vmax=50��/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|9,00-16             |           �-277            |     12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|9,00-20             |          ��-223            |     22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|9,5 R42             |           �-289            |     3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9,5 R32             |           �-268            |     3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9,00 R20            |          ���-311           |     22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9,5 R20             |           �-217            |     3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10/80-20            |           �-231   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11,2 R20            |           �-165            |     3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11,2-20             |          ���-35            |     3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|12-16               |          �-163��           |     1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 |13,6 R20            |           �-331            |     3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 |13/75 R             |           �-276            |     1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 |13,6 R38            |           �-287            |     3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0 |15,5 R38            |           �-2�             |     3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1 |15,5-38             |           �-2��            |     3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2 |16,5/70-18          |           ��-97            |     1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3 |16,9R30             |           TZR3             |     4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 |16,9R30             |           �-43             |     4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 |18,4R34             |           TZR2             |     5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 |23,1-26             |          �-242�6           |     5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 |23,1R26             |           �-37             |     5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8 |23,1R21             |          ��-14�            |     3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 |28,1R26             |           ��-12            |     4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0 |28,1-25             |          ��-16�            |     4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1 |30,5R32             |           �-81             |     5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 |66�43,00R25         |           SB-1             |     3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3 |71�47,00-25         |           �-82             |     5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4 |210/80 R16          |           �-325            |     24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7. ��������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2,25-19             |           �-156            |      3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2,50/85-16          |           �-264            |      3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2,50-19             |           �-129            |      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|3,00-18             |           �-251            |      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|3,00-19             |           �-170            |      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|3,00-10             |           �-90             |      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|3,25-19             |           �-130            |      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|3,25-19             |           �-76             |      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|3,25-16             |           �-133            |      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3,50-18             |           �-102            |      9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3,50-16             |           �-126            |      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3,75-19             |           �-40             |      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4,00-10             |           �-47             |      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4,00-10             |           �-82             |      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4,00-10�            |           �-96             |      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|5,00-10             |          �-19��            |      6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 |670-10              |           �-222            |      8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8. ���� ��������� ����� ��������� ���������, �������� �� �����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7,50-20             |           �-151            |     15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7,50-20             |          ��-173            |     1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7,50-20             |          ��-112�           |     1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|7,50-20             |         ��-173-1           |     17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|7,50 R20            |          ��-196            |     1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|8,25-20             |         ��-6��-�           |     16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|8,25-20             |          ��-6��            |     16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|8,25-20             |          ��-6���           |     16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|8,25-20             |           �-60             |     13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8,25 R20            |            �-2    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8,25 R20            |           �-55�            |     1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8,25 R20            |           ��-63            |     1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9,00-20             |           �-46             |     12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9,00-20             |           �-49             |     16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9,00-20             |           ��-20   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|9,00R20 (PR-12)     |         �-�142�-1          |     21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 |9,00R20 (PR-14)     |         �-�142�-1          |     21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 |9,00R20             |           �-44             |     21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 |9,00-20             |          �-252�   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0 |9,00-20             |          �-249�            |     1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1 |9,00R20             |         �-40��-1  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2 |9,00R20             |       ���-342, �-7         |     19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3 |9,00-20             |          ��-155            |     21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 |9,00 R20            |          ��-151            |     1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 |10,00-20            |          ���-1�   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 |10,00 R20           |          ��-73�            |     16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 |10,00R20            |          ���-185           |     14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8 |10,00R20            |        �-309, �-4          |     14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 |10,00R20            |           ��-38            |     14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0 |10,00R22,5          |           ��-31            |     1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1 |11,00-20            |           �-47             |     1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 |11,00-20            |           �-48             |     11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3 |11,00R20            |          �-111��           |     1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4 |11 R22,5            |           ��-32            |     14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5 |11,00R20            |          �-111�            |     17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6 |11,00-20            |          �-195�   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 |11,00 R20           |           �-68�   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8 |12,00-20            |          ���-12�           |     20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9 |12,00-20            |          ��-241            |     15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 |12 R22,5            |           �-411            |     14,5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1 |12,00R20            |         ���-150�           |     1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2 |12,00R20            |        �-332, �-4          |     16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3 |12,00R20            |        ��-304, �-4         |     22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4 |12,00R20            |        �-337, �-8          |     22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 |12,00R24            |           ��-9             |     18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6 |12,00R20 (PR-14)    |        ��-304, �-4         |     22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+--------------------+----------------------------+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7 |12,00R20 (PR-16)    |        ��-304, �-4         |     22,0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4.4. ����������� ������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 ������� ������� </w:t>
      </w:r>
      <w:r>
        <w:rPr/>
        <w:t>VIN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г�   |������|  г�   |������|  г�   |������|  г�   |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- |      |�������-|      |�������-|      |�������-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����  |      | ����  |      | ����  |      | ����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+------+--------+------+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71   |  1   |  1981  |  B   |  1991  |  M   |  2001  | 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+------+--------+------+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72   |  2   |  1982  |  C   |  1992  |  N   |  2002  |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+------+--------+------+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73   |  3   |  1983  |  D   |  1993  |  P   |  2003  |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+------+--------+------+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74   |  4   |  1984  |  E   |  1994  |  R   |  2004  |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+------+--------+------+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75   |  5   |  1985  |  F   |  1995  |  S   |  2005  |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+------+--------+------+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76   |  6   |  1986  |  G   |  1996  |  T   |  2006  |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+------+--------+------+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77   |  7   |  1987  |  H   |  1997  |  V   |  2007  |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+------+--------+------+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78   |  8   |  1988  |  J   |  1998  |  W   |  2008  | 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+------+--------+------+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79   |  9   |  1989  |  K   |  1999  |  X   |  2009  |  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+------+--------+------+--------+------+--------+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80   |  �   |  1990  |  L   |  2000  |  Y   |  2010  | 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����,  �������  ��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 ��������� �� ����������� �  </w:t>
      </w:r>
      <w:r>
        <w:rPr/>
        <w:t>10-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4.5. ������������ ���������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³�������� ���  |³�������� ��  |³�������� ���  |³�������� 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     |������������   |�����������     |����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         |������         |������          |���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 |����������������|���������������� |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,      |��������,     |��������,      |��������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       |��������      |��������       |�����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+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-|�����, ���  |��������-|��������-|�����, ���  |��������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,    |�����    |����,    |����,    |�����    |����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-    |���������,|�����-    |�����-    |���������,|�����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   |��. �       |������    |������    |��. �       |�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,2    |    0,01    |   0,3    |   2,1    |   0,26     |   3,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,2    |    0,02    |   0,4    |   2,2    |   0,27     |   3,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,3    |    0,03    |   0,6    |   2,3    |   0,28     |   4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,4    |    0,04    |   0,7    |   2,3    |   0,29     |   4,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,5    |    0,05    |   0,8    |   2,4    |   0,30     |   4,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,5    |    0,06    |   1,0    |   2,5    |   0,31     |   4,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,6    |    0,07    |   1,1    |   2,6    |   0,32     |   4,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,7    |    0,08    |   1,3    |   2,6    |   0,33     |   4,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,8    |    0,09    |   1,4    |   2,7    |   0,34     |   4,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,8    |    0,10    |   1,5    |   2,8    |   0,35     |   4,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,9    |    0,11    |   1,6    |   2,9    |   0,36     |   5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,0    |    0,12    |   1,7    |   2,9    |   0,37     |   5,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,1    |    0,13    |   1,9    |   3,0    |   0,38     |   5,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,1    |    0,14    |   2,0    |   3,0    |   0,39     |   5,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,2    |    0,15    |   2,1    |   3,2    |   0,40     |   5,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,3    |    0,16    |   2,3    |   3,2    |   0,41     |   5,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,4    |    0,17    |   2,4    |   3,3    |   0,42     |   5,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,4    |    0,18    |   2,6    |   3,4    |   0,43     |   5,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,5    |    0,19    |   2,7    |   3,5    |   0,44     |   6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,6    |    0,20    |   2,8    |   3,5    |   0,45     |   6,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,7    |    0,21    |   2,9    |   3,6    |   0,46     |   6,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,8    |    0,22    |   3,0    |   3,7    |   0,47     |   6,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,9    |    0,23    |   3,2    |   3,8    |   0,48     |   6,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,9    |    0,24    |   3,3    |   3,8    |   0,49     |   6,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------+----------+----------+--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,0    |    0,25    |   3,4    |   3,9    |   0,50     |   6,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����  ��  ���������  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�� �� ������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  ���  �������������  ���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</w:t>
      </w:r>
      <w:r>
        <w:rPr/>
        <w:t>(��������� �� �������) - 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 ��������</w:t>
      </w:r>
      <w:r>
        <w:rPr/>
        <w:t>,  ��  ����  ������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   �����   ���������</w:t>
      </w:r>
      <w:r>
        <w:rPr/>
        <w:t>,   �������   �'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</w:t>
      </w:r>
      <w:r>
        <w:rPr/>
        <w:t>- 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</w:t>
      </w:r>
      <w:r>
        <w:rPr/>
        <w:t>, ������ �� ���� 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 1,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4.6. ������ ������� ���� �����-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</w:t>
      </w:r>
      <w:r>
        <w:rPr/>
        <w:t>, �� ������� 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-        |    ������� ���� �� �� ������, � ��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, �   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 ���       |�������|������|����������| ������ 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 ��   |������   |������ |������     | ����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      |         |       |           | �����-�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       |         |       |           | ���������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+-------+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ͳ�������      |  40,6   | 44,7  |   50,7    |        4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������ ���)  |         |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ͳ�������      |  42,4   | 44,7  |   50,7    |        4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������� ���) |         |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+-------+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        |  23,3   | 21,5  |   28,1    |        24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+-------+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         |  20,2   | 19,0  |   19,4    |        2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+-------+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 |   44    | 25,1  |   25,1    |        3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+-------+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        |  24,8   | 24,5  |   24,8    |        2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+-------+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ͳ��������     |  32,2   | 32,2  |   32,2    |        32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+---------+-------+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      |  44,7   | 45,5  |    45     |        4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4.7. ������� 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�����           | ������� �������� ��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         �����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+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    ������    �|              0.95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������   �     ������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 �����������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+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������, ������ ������|              1.05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   ������     �����������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+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 ������                   |              1.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��  ���������  �����   ���   �������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</w:t>
      </w:r>
      <w:r>
        <w:rPr/>
        <w:t>4.8. 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� ������� ����</w:t>
      </w:r>
      <w:r>
        <w:rPr/>
        <w:t>-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���� � ���� �������� 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����� ��������           |   ������� �������� �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+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 ��������⳿ �� ����       |               0.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+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 ��������� ����� �� ���������|               0.8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+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ͳ��������                         |             0.85-0.9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³������� ��  ���������  �����  ���   �������   �1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�������  4  �� ������, ��������� ����� � ������� 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� </w:t>
      </w:r>
      <w:r>
        <w:rPr/>
        <w:t>7.3, 7.17, 7.3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�� </w:t>
      </w:r>
      <w:r>
        <w:rPr/>
        <w:t>(���������) ������Ҳ ��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5.1. ������� �� ����������� ��������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 ��� ������� �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 |����������� �������, �� ���������|��, %|            ������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/�|         ����� ����������        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�������, �� �������� �� �������� ������� ��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³�������� ��������� ����������    |10,0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���� ������ ������ ��������   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����                        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-----------------+-----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³�������� ���� ��������         | 5,0 |�� ������ ���������� �� 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����� � ������������� ������   |     |5 ���� ��� ����������� ���� 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��� ���������                 |     |�� �������� ���� ����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-----------------+-----|������������� (����) � 7 ����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��������:                            |     |�� ����� ��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���������� ������ ������� �� �����| 5,0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 �� 1 �� �� ���� �����         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���������� ������ ������ � ������  |15,0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������� �� ����� �� �� 3 ����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 ���� �����                     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����� ������ �� ����� �� ����� �� |30,0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 5 ���� �� ���� ����� (1)      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�������, �� �������� �� ������� ������� ������� ���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|������� ���������� (2):          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��� ������������� � ����� ����   |15,0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���� �������� �������� ���       | 5,0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�� ����� ����               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��� ��������� � ����� ���          | 5,0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��� �������� �������� �����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��� ������������� � ������         |20,0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��                           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��� ������������� �� ������        |15,0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�� �������� (���� ��������� 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)                             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��� ������������� ���� ��������    |10,0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����� ����������� (�� ����� 30%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�) (3)                       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-----------------+-----+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|��� �� ������� ����������        |     |��������� � ������ 5.2 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���� ������ ������              |     |���������� � �������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|     |������, �������� �� 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|     |��������� ����������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-----------------+-----+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|��� �� ���� ��������������       |10,0 |�� ������� ���� 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�� ������                       |     |����� � ����� ������� ������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| 4,0 |�� ������� ���� 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|     |�� ����� ���� ������� ����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-----------------+-----+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 |��� �� ������� �������, ��        | ��  |���� ������� ���� �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���� ������� (���� �����)    |15,0 |��������; �������� �������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|     |������� �������, ������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                                  |     |������������� ����������� 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+-------------------------------------+-----+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 |��� ����������� � ����, ���� ��     | 1,5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���������� �������                 |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 ��� ����������� ������� ������  ��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����������  �  �����  3  ������,  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�� ������� ����� 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�� ������� ��������  �������  ���������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������ ���� ������� �� �� ��������� � 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 ���������� ������� ��� ��������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�������   �������    �������    �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  ���������,  �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 �  ��������  �  ���  ���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����������� �� ����������� �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</w:t>
      </w:r>
      <w:r>
        <w:rPr/>
        <w:t>,  ��� �� �����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-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5.2. �������� 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��� ������ 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  |    ����������� ��������, ���������      |   �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/� |               ������ ���                  |   �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  |   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  |   �������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                                      |     ��, 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�������� ������ (���������� ����</w:t>
      </w:r>
      <w:r>
        <w:rPr/>
        <w:t>糺�</w:t>
      </w:r>
      <w:r>
        <w:rPr/>
        <w:t>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������ ������ ������                      |       4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|��������� �������� ��������� (���������, |       6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����������, ��������, ��������� ����)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|������ ������                              |       1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|������� ������: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1 |���������� ������� ����                   |       2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2 |����� �������                              |       3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3 |����� ������� (����� ����� ��������)   |       1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4 |��������� ��������� ��������            |       0,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 |�������� ������: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1 |����� �������                             |       4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2 |���� ������� (���������� �������)          |       2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3 |����� �������                             |       2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4 |����                                      |       0,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 |����� ������: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1 |����� �����                               |       0,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.2 |����� ����� � �����������                |       0,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(����� ��������� �����)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|��� ������: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.1 |������ ����                                |       1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.2 |������ ������ ����                        |       0,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 |�������:      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.1 |����� �����                               |       0,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.2 |����� �������                             |       1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.3 |�����                                      |       0,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.4 |������ ���������                           |       0,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������� ������ (����������, ����������, ���������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 |������� ������ (����, �����, �������,    |       1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������, ������)     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-------------------------+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0 |������� �����                             |       2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������ ������ (������� ������������� �������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1 |����������� ������                        |       3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�Ͳ ����˲ (�����, ��������, ����������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 |�������� �������                         |       3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���� (���������, ����������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3 |����                                       |       0,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���,  �����  ����������  ����  ��������  8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 ������� � ����. 5.2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� ������� �������� �������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  ������  �  ���������  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  �������   �������   �������  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,  �������������  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�������   ��   ��������   ��  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� </w:t>
      </w:r>
      <w:r>
        <w:rPr/>
        <w:t>7.10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в�Ͳ ������ ��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        |������ |       �����      |  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|�������|                   | 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��������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���-677�       | 106,4  |     ����-685�     |   44,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+--------+--------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���-677��      | 106,4  |     ����-3976     |   44,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+--------+--------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���-4202       |  49,1  |      ���-3201     |   51,4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+--------+--------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���-697�       |  50,2  |      ���-672�     |   46,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+--------+--------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���-699�       |  87,8  |      ���-3205     |   54,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+--------+--------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���-695�       |  85,2  |      ���-2206     |   19,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+--------+--------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IKARUS-260"      |  71,0  |      ���-452�     |   35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+--------+--------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IKARUS-280"      |  67,8  | ���-2203 "����" |   41,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+--------+--------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"IKARUS-250", 255, 256 | 107,3  |      ���-3221     |   32,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 ��� ��� ������� �������������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� </w:t>
      </w:r>
      <w:r>
        <w:rPr/>
        <w:t>7.35.7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��� ��������� ������</w:t>
      </w:r>
      <w:r>
        <w:rPr/>
        <w:t>ί ������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��������� �����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</w:t>
      </w:r>
      <w:r>
        <w:rPr/>
        <w:t>Ͳ � ��������� �� ����� ������в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7.1. ������� 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</w:t>
      </w:r>
      <w:r>
        <w:rPr/>
        <w:t>,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, ������� �������      |          ����� ���������� (� �����) (1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  1  |  2  |  3  |  4  |  5  |  6  |  7  |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-���������        |80,0 |60,5 |48,5 |40,0 |33,0 |27,5 |22,5 |18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69,0 |53,5 |44,0 |36,0 |30,0 |25,0 |20,0 |16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                |82,0 |61,0 |44,0 |31,5 |23,0 |17,5 |13,0 |11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71,0 |51,5 |37,0 |27,0 |20,0 |15,0 |12,0 |10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�         |87,0 |68,5 |53,5 |42,0 |32,5 |24,0 |19,0 |15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77,0 |60,5 |47,5 |37,0 |28,0 |21,0 |17,0 |14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��������� �         |91,0 |77,0 |64,0 |52,0 |40,5 |30,0 |21,0 |16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�           |84,0 |70,0 |58,0 |46,0 |35,0 |25,0 |18,0 |14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                  |90,0 |70,5 |53,0 |38,0 |25,0 |17,0 |12,0 |9,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80,0 |61,5 |45,0 |31,0 |20,5 |14,5 |10,5 |8,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��������          |79   |74   |69   |64   |59   |54   |50   |4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-����������: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                        |80,0 |64,5 |50,0 |37,0 |25,5 |18,0 |12,5 |9,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72,0 |57,0 |43,5 |31,0 |21,0 |15,0 |10,5 |8,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 � ����������    |90,0 |75,0 |63,5 |53,0 |45,0 |39,0 |35,0 |31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 V2A/V4A               |82,0 |69,0 |58,0 |48,5 |41,5 |37,0 |33,0 |29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 ��������         |90,0 |76,0 |66,0 |58,0 |50,0 |42,5 |36,0 |30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,               |82,5 |71,0 |62,0 |54,0 |46,0 |39,0 |33,0 |27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�����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           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 ��������         |90,0 |71,0 |57,0 |45,5 |35,0 |26,0 |18,5 |12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��          |79,0 |64,0 |51,0 |40,0 |30,5 |22,0 |15,0 |10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           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 �� ���    |70   |60   |50   |40   |30   |20   |10   |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              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 (2)                |85,0 |69,0 |61,5 |55,0 |49,0 |43,0 |37,0 |31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74,0 |65,0 |58,5 |52,0 |46,0 |40,0 |34,0 |28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              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 ������ ��������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, ���. ��:   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̳��� ��������             |30   |90   |150  |210  |270  |330  |390  |4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60   |120  |180  |240  |300  |360  |420  |48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̳����� ��������          |36   |108  |180  |252  |324  |396  |468  |54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72   |144  |216  |288  |360  |432  |504  |57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 �������� �������  |60   |180  |300  |420  |540  |660  |780  |9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120  |240  |360  |480  |600  |720  |840  |96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 � ������ ����  |18   |54   |90   |126  |162  |198  |234  |27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 � �����                  |36   |72   |108  |144  |180  |216  |252  |28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��������          |85,0 |69,0 |59,05|49,5 |41,0 |34,0 |28,5 |24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75,0 |64,0 |4,0  |45,0 |37,5 |31,0 |26,0 |22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�������������    |65   |52   |41   |33   |26   |20   |15   |1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                 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 �� ���������         |80,0 |64,5 |48,5 |33,5 |18,0 |10,0 |10,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 �� �������     |72,0 |56,5 |41,5 |25,5 |10,0 |10,0 |10,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 ��������      |72,0 |60,0 |48,5 |37,0 |26,0 |14,0 |10,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66,0 |54,5 |43,0 |31,5 |20,0 |10,0 |10,0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                     |91,0 |82,0 |73,0 |64,0 |55,0 |46,0 |37,0 |28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 �� ������� ���      |91,0 |82,0 |73,0 |64,0 |55,0 |46,0 |37,0 |28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�����������        |80,0 |67,0 |54,5 |42,0 |29,0 |16,5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 ����������            |73,0 |60,5 |48,0 |35,0 |23,0 |10,0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 �����,    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          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�����������        |84,0 |76,0 |68,0 |60,5 |53,0 |45,0 |37,0 |29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 ������, ���            |80,0 |72,0 |64,0 |57,0 |49,0 |41,0 |33,5 |25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      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������� �����      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�����������        |80,0 |70,5 |61,5 |52,0 |43,0 |33,5 |24,0 |15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 ���������� �����       |75,0 |66,0 |56,5 |47,5 |38,0 |29,0 |19,6 |10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�������, ������ �� ����)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 ���������� ��������  | 61  | 45  | 35  | 28  | 23  | 18  | 14  |  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 ���������        |80,0 |64,5 |50,0 |38,0 |29,0 |22,5 |17,0 |12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72,0 |57,0 |43,5 |33,5 |25,5 |20,0 |14,5 |10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� �����������        |85,0 |73,0 |63,0 |53,5 |45,0 |38,0 |31,0 |25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                  |78,5 |68,0 |58,0 |49,0 |41,5 |34,5 |28,0 |22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 ������-�������: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 ����                    |80,0 |62,0 |49,5 |39,5 |30,5 |23,5 |18,5 |15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69,5 |55,5 |44,5 |35,0 |27,0 |21,0 |17,0 |14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������� ������       |85,0 |67,0 |59,0 |51,5 |44,5 |38,0 |31,5 |25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73,5 |63,0 |55,0 |48,0 |41,0 |34,5 |28,5 |23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������������ ������ ��   |87,0 |70,0 |62,0 |54,5 |48,0 |41,5 |35,0 |29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���� ��������   |76,5 |66,0 |58,0 |51,0 |44,5 |38,0 |32,5 |27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Plywood)             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�� ������� �������   |85,0 |71,5 |60,0 |50,0 |42,0 |36,5 |32,0 |28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(Curtainsider)       |78,0 |65,5 |55,0 |46,0 |39,0 |34,0 |30,0 |26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, ����������� �     |81,0 |64,5 |55,0 |47,5 |41,0 |35,0 |30,5 |26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 ���������         |71,5 |59,0 |51,0 |44,0 |38,0 |32,5 |28,5 |25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,                    |80,0 |63,0 |54,0 |46,5 |39,0 |33,0 |28,0 |24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-���������      |70,0 |58,0 |50,0 |42,5 |36,0 |30,5 |26,0 |23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                  |87,0 |72,0 |62,0 |53,5 |45,5 |38,0 |31,0 |24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78,0 |67,0 |57,5 |49,5 |41,5 |34,5 |27,5 |21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, ����������� �     |86,07|73,0 |61,5 |51,0 |42,0 |35,0 |29,0 |23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-�������� �         |9,0  |67,0 |56,0 |46,0 |38,5 |32,0 |26,0 |20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 ������   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, ����������� �     |86,0 |74,0 |64,0 |55,5 |48,5 |42,0 |36,0 |30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-�������� �         |80,0 |68,5 |59,5 |52,0 |45,0 |39,0 |33,0 |27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 ���� V2A/V4A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                |85,0 |69,0 |59,0 |49,5 |41,0 |34,0 |28,5 |24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75,0 |64,0 |54,0 |45,0 |37,5 |31,0 |26,0 |22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 �� �����           |86,0 |70,0 |62,0 |54,5 |48,0 |42,0 |36,5 |32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76,0 |66,0 |58,0 |51,0 |45,0 |39,5 |34,5 |30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 �� �������� ���: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 ������� ��            |82,0 |68,0 |58,5 |51,0 |45,5 |40,5 |35,5 |30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 ������         |74,0 |63,0 |54,0 |48,0 |43,0 |38,0 |33,0 |28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                        |82,0 |68,0 |58,5 |51,0 |44,5 |38,0 |32,0 |26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74,0 |63,0 |54,0 |48,0 |41,0 |35,0 |29,0 |24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+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 �� ������:  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 � ������           |91,0 |78,5 |68,5 |59,0 |50,0 |42,0 |34,5 |27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84,5 |73,5 |64,0 |54,5 |46,0 |38,0 |31,0 |24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,                   |91,0 |79,0 |71,0 |63,0 |55,0 |42,0 |34,5 |27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 ��������         |84,5 |75,0 |67,0 |59,0 |51,0 |38,0 |31,0 |24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|-----+-----+-----+-----+-----+-----+-----+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 (� ������������     |91,0 |79,5 |69,0 |60,5 |53,0 |47,0 |42,0 |37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�� �� ��� ���)     |85,0 |74,0 |64,5 |57,0 |50,0 |44,5 |39,5 |35,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 ��� ���� ������� �  ������  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�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�����������  �����  ��������   �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</w:t>
      </w:r>
      <w:r>
        <w:rPr/>
        <w:t>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7.2. ������� ��������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������ �����������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��� ��, %  |г���� �� ��������� � ����������� �������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���. 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+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���������| ����-|  ̳��� | ̳�����| ��������|  �������� 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�����| ��������| �������� | ��������|������ 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|         |          | �������|  19 � 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+---------+----------+---------+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1,0   | -1,5 |    10   |    12    |    20   |       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+---------+----------+---------+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2,0   | -3,0 |    20   |    24    |    40   |      1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+---------+----------+---------+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3,0   | -4,5 |    30   |    36    |    60   |      1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+---------+----------+---------+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4,0   | -6,0 |    40   |    48    |    80   |      2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+---------+----------+---------+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5,5   | -7,5 |    50   |    60    |    100  |      3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+---------+----------+---------+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6,5   | -9,0 |    60   |    72    |    120  |      3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+---------+----------+---------+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7,5   | -10,5|    70   |    84    |    140  |      4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+---------+----------+---------+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8,5   | -12,0|    80   |    96    |    160  |      4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+---------+----------+---------+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9,0   | -13,0|    90   |    108   |    180  |      5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+---------+----------+---------+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10,0   | -14,0|    100  |    120   |    200  |      6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+---------+----------+---------+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10,5   | -15,0|    110  |    132   |    220  |      6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+------+---------+----------+---------+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11,0   | -16,0|    120  |    144   |    240  |      7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ί ����������-���Ͳ��ί, ��������ί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²����ί ˲�������� (1) �� ����'������� �������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���� ����������-������� � ��������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 �������  ����  �������  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����'�����   ��������,   ��  ����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 ������� �������-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 ������  ������  </w:t>
      </w:r>
      <w:r>
        <w:rPr/>
        <w:t>"���  �������  �  ��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" (  1977-12  )  ��   ������   ������� 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������� "������� ���������������".  ��Ĳ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������  �������  "������  �� 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�����"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�� ������� "��������� ����  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 ��������,   �������������   �   �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". ��̲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����   �������  "PKW-Spezial".  DAT  Marktspi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ͳ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�����     �������     "Lastkraftwagen/Transpor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-Marktspiegel, ͳ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��   �������   "PKW-Zweirad".  DAT-Marktspi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ͳ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�������  �������  "Red  Book".  CAP  Motor 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�������  ������� "Travel Trailer Guide".  Kelle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uto market report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��������  �������  "Motorcycle Guide" Kelley Blu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rket report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��������� ������� "SuperSCHWACKE". Eurotax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������� ������� "Nutzfahrzeuge". Eurotax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��������� ������� "Trailer Tax". Eurotax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��������� ������� "Zweirad". Eurotax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��������� ������� "Landmaschinen". Eurotax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���������� ������� "Used Car Guide".  Kelley Blu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rket report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��������  ����������  ��������  "Collision 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domestic" Mitchell"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���������� ������� "N.A.D.A.  Official used car gui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A.D.A.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���������� ������� "Auto-ident". "Eurotax"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���������� ������� "Lackierung". "Eurotax"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������� "������� �������". ��� ���, �������,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��������   "������",   "���",   "�������",   "�����-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�������    "������������    �����������",    "�����-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������� ���������� ����,  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̳����� ������ �� </w:t>
      </w:r>
      <w:r>
        <w:rPr/>
        <w:t>10.10.2001 N 1306 ( 1306-2001-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����  2219-93 ���� ����������.  ���������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����  2302-93  ������  ���������� 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���� 2322-93 �������� ������ ���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����    2323-93   ��������   ������   � 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����  2324-93  �������� ������.  ������. 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����  2518-94  ��������������  ��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���� 2885-94 �������������� ������. 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����    2886-94    ��������������    ������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����  2919-94 �������������� ������. 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���� 2925-94 ����� �������. �������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����  2942-94  ��������������  ������.  �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����</w:t>
      </w:r>
      <w:r>
        <w:rPr/>
        <w:t>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 ����    2947-94    ��������������    ������.    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. ���� 2984-95 ������ ���������� ������. ����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. ����  3519-97  ������  ����������  ��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. ����  3649-97 ������ ���������� ������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� 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����   3729-98   �������  ���������.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. ����  3850-99  ������  ����������  ��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</w:t>
      </w:r>
      <w:r>
        <w:rPr/>
        <w:t>.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. ��  238  ������  36-92 ��������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� �� ����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. ��  238  ������  03 112 739-017-99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  ���������  ����</w:t>
      </w:r>
      <w:r>
        <w:rPr/>
        <w:t>,  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. ����    7593-80    "�������    �����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. ����  9.032-74  "�����  �������  ��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����. ������, �����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. ����  9.105-80  "�����  �������  ��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  �������������.   ������������ 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. ����  9.402-80  "�����  �������  ��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���   �������������.   ���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. ��� ���� 1683-88 ����� ����������. ����� 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>.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. ��� ���� 1719-87 ������-�������. 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. ��� ���� 1777-77 �������������� ���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. "������������ ����� (�����) ��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�</w:t>
      </w:r>
      <w:r>
        <w:rPr/>
        <w:t>-2121, 21213, 21214 � �� �����������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��, 2000, 13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. "������������  ����� (�����) 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������  ���</w:t>
      </w:r>
      <w:r>
        <w:rPr/>
        <w:t>-2104,   2105,   2106,   2107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, �� "�������", ������, 2000, 15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. "������������ ����� (�����) ��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������ ���</w:t>
      </w:r>
      <w:r>
        <w:rPr/>
        <w:t>-2120 � �� �����������",  �� "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2001, 11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. "������������  ����� (�����) 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���������  ���</w:t>
      </w:r>
      <w:r>
        <w:rPr/>
        <w:t>-2108,  2109,   21099,   2115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, �� "�������", ������, 2002, 17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. "������������ ����� (�����) �� 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�����������  ���</w:t>
      </w:r>
      <w:r>
        <w:rPr/>
        <w:t>-2101-2107  �  ��  �����������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��, 1997, 14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. "������������  ����� (�����) 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�</w:t>
      </w:r>
      <w:r>
        <w:rPr/>
        <w:t>-2110,  2111,  2112 � �� �����������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��, 2001, 16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. "����� ������� �������� � ������������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���   �   �������   �����������  ���</w:t>
      </w:r>
      <w:r>
        <w:rPr/>
        <w:t>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���, 1997, 3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. "�������   ����������   ������������� 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���������� �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"���"", ��� "������������", �. ��������, 1997, 13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. "�������  ����������   �������������   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���������� � ������ ����������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3302 � �����������",  ��� "������������",  �.  ��������, 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. "�������  ����������   �������������   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 �����������   ������������   � 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", ��� "������������", �. ��������, 1999, 9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. ��  37.009.027-93  "�������  ���������� 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 ������ �������� �����������</w:t>
      </w:r>
      <w:r>
        <w:rPr/>
        <w:t>.  �����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  �  ������  �����������  ���� � ��</w:t>
      </w:r>
      <w:r>
        <w:rPr/>
        <w:t>"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-�������", ������, 1993, 23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. "�������    ����������   �������������   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� �����������</w:t>
      </w:r>
      <w:r>
        <w:rPr/>
        <w:t>.  ����� 1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    ������    �����������   ���   �   ����</w:t>
      </w:r>
      <w:r>
        <w:rPr/>
        <w:t>"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-�������", ������, 1993, 10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. ��  37.009.027-93.  "�������  ������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 ������ �������� �����������</w:t>
      </w:r>
      <w:r>
        <w:rPr/>
        <w:t>.  �����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��   �   ������   �����������   ���</w:t>
      </w:r>
      <w:r>
        <w:rPr/>
        <w:t>"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��-�������", ������, 1993, 4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. "�����  �������  �������������  ���������� 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", ��� "����������������������", ������, 1979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. "������� ����� �������  ��  ������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 ��� � ������������� ���������� � �� 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"������", 1980, 11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. "�������    �����    �������   ��   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 �� �������  ���</w:t>
      </w:r>
      <w:r>
        <w:rPr/>
        <w:t>-652",  ������, 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. "������� ����� �������  ��  ������  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 �����,  ���� � ���������� ���������� � �� 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"������", 1997, 9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 ��  4538-140-00232934-98  "�������  �  ����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�   ��������   �����������    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. "�������   ������������   �������������   ���",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", 1983, 17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. �����   ���������������   ������   �����������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 ̳���������  ���������� ������ �� </w:t>
      </w:r>
      <w:r>
        <w:rPr/>
        <w:t>08.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 420 ( v0420361-97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. ��  71214  � 95120-157-97 ( v0417361-97 )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 �  ��������  ����  ����������  ��������</w:t>
      </w:r>
      <w:r>
        <w:rPr/>
        <w:t>-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 xml:space="preserve">,  ����� </w:t>
      </w:r>
      <w:r>
        <w:rPr/>
        <w:t>䳿 ����� � ������ 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 �������  �����������  �������  ̳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 </w:t>
      </w:r>
      <w:r>
        <w:rPr/>
        <w:t>22.11.2002 N 835 ( v0835361-0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. ����'�����  ��������  "Audatex  �21",   "Audatex   �9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datex", ͳ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. ����'������  ��������  "����-������".   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. ����'������  ��������   "AUTOExpert".   ����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. ����'������  ��������  "Don.Rest".   ��Ĳ��,   ��� 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. ����'������ �������� "Der Gross DAT".  DAT  Marktspi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ͳ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. ����'������ �������� "Silver DAT II",  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Marktspiegel, AvtoMobil, ͳ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. ����'������ �������� "���������� �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". ��Ĳ��, �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. ����'������  ��������  "�����������  ����  VIN".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. ����'������ �������� "Auto  VIN".  �������-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</w:t>
      </w:r>
      <w:r>
        <w:rPr/>
        <w:t>"��������"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. "������������ ����������� ������ �� �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���������</w:t>
      </w:r>
      <w:r>
        <w:rPr/>
        <w:t>",  ��������-�����  �.�.,  �. 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�������  8  �� ������, ��������� ����� � ������� ̳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N 137/5/2732 ( z1566-04 ) �� 08.12.200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i���i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����� ������ �</w:t>
      </w:r>
      <w:r>
        <w:rPr/>
        <w:t>i� 19.12.2003 - 2003 �., � 49, ����. 288, ����� 2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��� "������������� ������" ����� �������� ���� � 2005</w:t>
        <w:tab/>
        <w:t>[ ������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